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/>
      </w:pPr>
      <w:r>
        <w:rPr>
          <w:b/>
          <w:sz w:val="28"/>
          <w:szCs w:val="28"/>
        </w:rPr>
        <w:t xml:space="preserve">Статистико-аналитический отчет </w:t>
        <w:br/>
        <w:t>о результатах государственной итоговой аттестации по образовательным программам среднего общего образования (обществознание) в 2021 году</w:t>
      </w:r>
    </w:p>
    <w:p>
      <w:pPr>
        <w:pStyle w:val="Style22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Волгоградской области </w:t>
      </w:r>
    </w:p>
    <w:p>
      <w:pPr>
        <w:pStyle w:val="Normal"/>
        <w:spacing w:lineRule="exact" w:line="240"/>
        <w:jc w:val="center"/>
        <w:rPr>
          <w:b/>
          <w:b/>
          <w:sz w:val="28"/>
          <w:u w:val="single"/>
        </w:rPr>
      </w:pPr>
      <w:r>
        <w:rPr>
          <w:bCs/>
          <w:sz w:val="20"/>
          <w:szCs w:val="20"/>
        </w:rPr>
        <w:t>(наименование субъекта Российской Федерации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словных обозначений, сокращений и терми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91"/>
        <w:gridCol w:w="7554"/>
      </w:tblGrid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ТЕ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тивно-территориальная единица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ПЛ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ускники прошлых лет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ТГ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ускники текущего года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ВЭ-11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осударственный выпускной экзамен по образовательным программам среднего общего образования 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ВЭ-аттестат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ый выпускной экзамен по образовательным программам среднего общего образования, проводимый для выпускников 11 классов, не планирующих в 2021 году поступать в вуз.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ИА-11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итоговая аттестация по образовательным программам среднего общего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ЕГЭ 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диный государственный экзамен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М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нтрольные измерительные материалы 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ИВ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ы исполнительной власти субъектов Российской Федерации, осуществляющие государственное управление в сфере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О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разовательная организация, осуществляющая образовательную деятельность по имеющей государственную аккредитацию образовательной программе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ИС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гиональная информационная система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К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Учебник из Федерального перечня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ник ЕГЭ / участник экзамена / участник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учающиеся, допущенные в установленном порядке к ГИА в форме ЕГЭ, выпускники прошлых лет, допущенные в установленном порядке к сдаче ЕГЭ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ники ЕГЭ с ОВЗ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ники ЕГЭ с ограниченными возможностями здоровья</w:t>
            </w:r>
          </w:p>
        </w:tc>
      </w:tr>
    </w:tbl>
    <w:p>
      <w:pPr>
        <w:pStyle w:val="Heading1"/>
        <w:rPr>
          <w:rStyle w:val="StrongEmphasis"/>
          <w:b w:val="false"/>
          <w:b w:val="false"/>
          <w:bCs w:val="false"/>
        </w:rPr>
      </w:pPr>
      <w:r>
        <w:br w:type="page"/>
      </w:r>
      <w:r>
        <w:rPr>
          <w:rStyle w:val="StrongEmphasis"/>
          <w:b w:val="false"/>
          <w:bCs w:val="false"/>
          <w:sz w:val="32"/>
        </w:rPr>
        <w:br/>
      </w:r>
      <w:r>
        <w:rPr>
          <w:rStyle w:val="StrongEmphasis"/>
          <w:b w:val="false"/>
          <w:bCs w:val="false"/>
        </w:rPr>
        <w:t xml:space="preserve">Основные количественные характеристики экзаменационной кампании </w:t>
      </w:r>
      <w:r>
        <w:rPr>
          <w:rStyle w:val="StrongEmphasis"/>
          <w:b w:val="false"/>
          <w:bCs w:val="false"/>
          <w:lang w:val="ru-RU"/>
        </w:rPr>
        <w:t>ГИА-11</w:t>
      </w:r>
      <w:r>
        <w:rPr>
          <w:rStyle w:val="StrongEmphasis"/>
          <w:b w:val="false"/>
          <w:bCs w:val="false"/>
        </w:rPr>
        <w:t xml:space="preserve"> в 2021 году в </w:t>
      </w:r>
      <w:r>
        <w:rPr>
          <w:rStyle w:val="StrongEmphasis"/>
          <w:b w:val="false"/>
          <w:bCs w:val="false"/>
          <w:lang w:val="ru-RU"/>
        </w:rPr>
        <w:t>Волгоградской области</w:t>
      </w:r>
    </w:p>
    <w:p>
      <w:pPr>
        <w:pStyle w:val="Normal"/>
        <w:spacing w:lineRule="auto" w:line="276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личество участников экзаменационной кампании ЕГЭ в 2021 году в Волгоградской области</w:t>
      </w:r>
    </w:p>
    <w:p>
      <w:pPr>
        <w:pStyle w:val="Style20"/>
        <w:keepNext w:val="true"/>
        <w:rPr>
          <w:iCs/>
          <w:sz w:val="24"/>
          <w:szCs w:val="24"/>
        </w:rPr>
      </w:pPr>
      <w:r>
        <w:rPr>
          <w:bCs w:val="false"/>
          <w:iCs/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iCs/>
          <w:bCs w:val="false"/>
          <w:lang w:val="en-US" w:eastAsia="en-US"/>
        </w:rPr>
        <w:instrText xml:space="preserve"> STYLEREF 1 \s </w:instrText>
      </w:r>
      <w:r>
        <w:rPr>
          <w:bCs w:val="false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bCs w:val="false"/>
          <w:lang w:val="en-US" w:eastAsia="en-US"/>
        </w:rPr>
        <w:fldChar w:fldCharType="separate"/>
      </w:r>
      <w:r>
        <w:rPr>
          <w:bCs w:val="false"/>
          <w:iCs/>
          <w:sz w:val="24"/>
          <w:szCs w:val="24"/>
          <w:lang w:val="en-US" w:eastAsia="en-US"/>
        </w:rPr>
        <w:t>1</w:t>
      </w:r>
      <w:r>
        <w:rPr>
          <w:bCs w:val="false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bCs w:val="false"/>
          <w:lang w:val="en-US" w:eastAsia="en-US"/>
        </w:rPr>
        <w:fldChar w:fldCharType="end"/>
      </w:r>
      <w:r>
        <w:rPr>
          <w:bCs w:val="false"/>
          <w:iCs/>
          <w:sz w:val="24"/>
          <w:szCs w:val="24"/>
        </w:rPr>
        <w:noBreakHyphen/>
      </w:r>
      <w:r>
        <w:rPr>
          <w:bCs w:val="false"/>
          <w:iCs/>
          <w:sz w:val="24"/>
          <w:szCs w:val="24"/>
        </w:rPr>
        <w:fldChar w:fldCharType="begin"/>
      </w:r>
      <w:r>
        <w:rPr>
          <w:sz w:val="24"/>
          <w:szCs w:val="24"/>
          <w:iCs/>
          <w:bCs w:val="false"/>
        </w:rPr>
        <w:instrText xml:space="preserve"> SEQ Таблица \* ARABIC </w:instrText>
      </w:r>
      <w:r>
        <w:rPr>
          <w:sz w:val="24"/>
          <w:szCs w:val="24"/>
          <w:iCs/>
          <w:bCs w:val="false"/>
        </w:rPr>
        <w:fldChar w:fldCharType="separate"/>
      </w:r>
      <w:r>
        <w:rPr>
          <w:sz w:val="24"/>
          <w:szCs w:val="24"/>
          <w:iCs/>
          <w:bCs w:val="false"/>
        </w:rPr>
        <w:t>1</w:t>
      </w:r>
      <w:r>
        <w:rPr>
          <w:sz w:val="24"/>
          <w:szCs w:val="24"/>
          <w:iCs/>
          <w:bCs w:val="false"/>
        </w:rPr>
        <w:fldChar w:fldCharType="end"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1619"/>
        <w:gridCol w:w="2238"/>
        <w:gridCol w:w="2238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Т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  <w:br/>
              <w:t>ЕГЭ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ГВЭ-11 (традиционные категории участников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 ГВЭ-аттеста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 профильна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 ГВЭ-аттеста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форматика и ИКТ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анцуз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ан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тай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Ранжирование всех ОО Волгоградской области по интегральным показателям качества подготовки выпускников </w:t>
      </w:r>
    </w:p>
    <w:p>
      <w:pPr>
        <w:pStyle w:val="Normal"/>
        <w:ind w:firstLine="567"/>
        <w:jc w:val="both"/>
        <w:rPr/>
      </w:pPr>
      <w:r>
        <w:rPr/>
        <w:t xml:space="preserve">В таблице 1-2 представлены ОО Волгоградской области, в которых есть выпускники текущего года, сдавшие не менее трех ЕГЭ. Таблица представлена в виде списка, ранжированного от максимального к минимальному значению показателя "число участников, набравших </w:t>
      </w:r>
      <w:r>
        <w:rPr>
          <w:szCs w:val="20"/>
        </w:rPr>
        <w:t>от 251 до 300</w:t>
      </w:r>
      <w:r>
        <w:rPr/>
        <w:t xml:space="preserve"> тестовых баллов по трём предметам".</w:t>
      </w:r>
    </w:p>
    <w:p>
      <w:pPr>
        <w:pStyle w:val="Style20"/>
        <w:keepNext w:val="true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iCs/>
          <w:bCs w:val="false"/>
          <w:lang w:val="en-US" w:eastAsia="en-US"/>
        </w:rPr>
        <w:instrText xml:space="preserve"> STYLEREF 1 \s </w:instrText>
      </w:r>
      <w:r>
        <w:rPr>
          <w:bCs w:val="false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bCs w:val="false"/>
          <w:lang w:val="en-US" w:eastAsia="en-US"/>
        </w:rPr>
        <w:fldChar w:fldCharType="separate"/>
      </w:r>
      <w:r>
        <w:rPr>
          <w:bCs w:val="false"/>
          <w:iCs/>
          <w:sz w:val="24"/>
          <w:szCs w:val="24"/>
          <w:lang w:val="en-US" w:eastAsia="en-US"/>
        </w:rPr>
        <w:t>1</w:t>
      </w:r>
      <w:r>
        <w:rPr>
          <w:bCs w:val="false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bCs w:val="false"/>
          <w:lang w:val="en-US" w:eastAsia="en-US"/>
        </w:rPr>
        <w:fldChar w:fldCharType="end"/>
      </w:r>
      <w:r>
        <w:rPr>
          <w:bCs w:val="false"/>
          <w:iCs/>
          <w:sz w:val="24"/>
          <w:szCs w:val="24"/>
        </w:rPr>
        <w:noBreakHyphen/>
      </w:r>
      <w:r>
        <w:rPr>
          <w:bCs w:val="false"/>
          <w:iCs/>
          <w:sz w:val="24"/>
          <w:szCs w:val="24"/>
        </w:rPr>
        <w:fldChar w:fldCharType="begin"/>
      </w:r>
      <w:r>
        <w:rPr>
          <w:sz w:val="24"/>
          <w:szCs w:val="24"/>
          <w:iCs/>
          <w:bCs w:val="false"/>
        </w:rPr>
        <w:instrText xml:space="preserve"> SEQ Таблица \* ARABIC </w:instrText>
      </w:r>
      <w:r>
        <w:rPr>
          <w:sz w:val="24"/>
          <w:szCs w:val="24"/>
          <w:iCs/>
          <w:bCs w:val="false"/>
        </w:rPr>
        <w:fldChar w:fldCharType="separate"/>
      </w:r>
      <w:r>
        <w:rPr>
          <w:sz w:val="24"/>
          <w:szCs w:val="24"/>
          <w:iCs/>
          <w:bCs w:val="false"/>
        </w:rPr>
        <w:t>2</w:t>
      </w:r>
      <w:r>
        <w:rPr>
          <w:sz w:val="24"/>
          <w:szCs w:val="24"/>
          <w:iCs/>
          <w:bCs w:val="false"/>
        </w:rPr>
        <w:fldChar w:fldCharType="end"/>
      </w:r>
    </w:p>
    <w:tbl>
      <w:tblPr>
        <w:tblW w:w="98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127"/>
        <w:gridCol w:w="744"/>
        <w:gridCol w:w="793"/>
        <w:gridCol w:w="745"/>
        <w:gridCol w:w="793"/>
        <w:gridCol w:w="745"/>
        <w:gridCol w:w="793"/>
        <w:gridCol w:w="745"/>
        <w:gridCol w:w="793"/>
      </w:tblGrid>
      <w:tr>
        <w:trPr>
          <w:tblHeader w:val="true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О</w:t>
            </w:r>
          </w:p>
        </w:tc>
        <w:tc>
          <w:tcPr>
            <w:tcW w:w="6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Г, получившие суммарно по трём предметам соответствующее количество тестовых баллов</w:t>
            </w:r>
          </w:p>
        </w:tc>
      </w:tr>
      <w:tr>
        <w:trPr>
          <w:tblHeader w:val="true"/>
          <w:trHeight w:val="36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6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61 до 22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21 до 25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51 до 3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с углубленным изучением отдельных предметов № 30 имени Медведева С.Р. 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5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 № 3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5 имени Ю.А.Гагарина Центральн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1 Центральн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5 Ворошил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3 Центральн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12 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78  Краснооктябрь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7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Лицей № 2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1 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10 Кир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4 «Зеленый шум» 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9 имени заслуженного учителя школы Российской Федерации А.Н. Неверова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2  «Эврика-развитие» 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5  Краснооктябрь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8 «Олимпия»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4 Ворошил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6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6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10 Кир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Школа - гимназия № 37 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17  Ворошил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11 Дзержин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11 Ворошилов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33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7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2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14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129 Совет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5 городского округа  город 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7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1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 № 16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 15 городского округа - 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93  Совет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Городищенская  СШ № 1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92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редняя с углубленным изучением отдельных предметов школа № 5» городского округа город Фролов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2 имени Героя Советского Союза Н.П. Белоусова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Кадетская школа имени Героя Российской Федерации С.А. Солнечникова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«СШ № 17 имени К. Нечаевой 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54  Совет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 № 13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 18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ая некоммерческая общеобразовательная организация СШ «Бизнес-гимназия» г. Волгогра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 1  имени А.М. Горького» городского округа город Фролов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Ш № 16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ОУ СОШ   «Русско-американская школ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Гимназия» городского округа город Урюпинск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1 имени Ф.Г.Логинова г.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4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8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Ш № 19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ОУ СОШ   «Поколение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03  Совет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 8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ОШ №12 имени Героя России Александра Колгатина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№ 124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6 Ворошил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15 Совет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Ш  №14 имени Героя Советского Союза Д.М. Карбышева городского округа - город 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Новониколаевская СШ  №3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49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9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27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Лицей» городского округа город  Урюпинск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9 Киров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7 имени 37-й Гвардейской стрелковой дивизии Тракторозавод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5 им. Дубины В.П.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Светлоярская СШ  №2  имени Ф.Ф. Плужникова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с углубленным изучением отдельных предметов № 81 Центральн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40  Совет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«СШ  № 6 с углубленным изучением отдельных предметов г.Котово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19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89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3 с углубленным изучением отдельных предметов» г. Николаевск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Новониколаевская СШ  №2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28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23 имени 87 Гвардейской стрелковой дивизии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«СШ №1» города Николаевска 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тарополтавская СШ» Старополтав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 с углубленным изучением отдельных предметов № 38 Красноармей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 Нижнечирская СОШ» Суровикинского муниципального района </w:t>
            </w:r>
            <w:r>
              <w:rPr>
                <w:bCs/>
                <w:sz w:val="22"/>
                <w:szCs w:val="22"/>
              </w:rPr>
              <w:t>Волгоградской</w:t>
            </w:r>
            <w:r>
              <w:rPr>
                <w:sz w:val="22"/>
                <w:szCs w:val="22"/>
              </w:rPr>
              <w:t> 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1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12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1 им. Скрипки О.В.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96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8 имени Героя Советского Союза Д.М. Карбышева г.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75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10 Центральн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енинская средняя  общеобразовательная школа №1» Ле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ОУ средняя общеобразовательная Частная интегрированная школ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редняя специализированная  школа №7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казенное общеобразовательное учреждение «Волгоградский  кадетский корпус Следственного комитета Российской Федерации имени Ф.Ф.Слипченко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реображенская СШ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иквидз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Ш № 3 г. Дубовки Дуб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6 имени Героя Советского Союза В.Г. Миловатского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Новоаннинская СШ  №1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Ш №6 городского округа - город 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Октябрьский лицей» Калач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Еланская  СШ №3» Еланского муниципального района Волгоградской 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Ш  №11 имени Героя Советского Союза Базарова Ивана Федоровича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 7 г. Петров Вал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ая автономная некоммерческая организация «Православная общеобразовательная гимназия имени Преподобных старцев Глинских» городского округа город Фролов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  учреждение СОШ   №1 г.Суровики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Иловлинская СОШ   №2 Иловл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Иловлинская СОШ   №1 Иловл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5 Совет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Даниловская  СШ им.А.С.Макаренко Дани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1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8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57 Кир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1 города Жирновска» Жирн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с углубленным изучением отдельных предметов № 6 Центральн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 №5 с углубленным изучением отдельных предметов имени В.Г. Распутина» городского округа город Урюпинск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4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 № 3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 № 86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№ 27 имени С.В. Лежнева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61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Новониколаевская СШ  №1 им. А.Н.Левченко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с углубленным изучением отдельных предметов  № 20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4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СШ  №17» города Палласовки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ОУ школа «Вайда» города Волгограда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3 имени А.С. Макаренко» городского округа город Фролов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34  «Дарование»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4» г. Калача-на-Дону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СОШ   №3 г. Суровикино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 56 города  Петров Вал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35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Нехаевская СШ » Нех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51 имени Героя Советского Союза А.М. Числова Тракторозаводского района 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ОШ   №1» р.п. Средняя Ахтуб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22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Городищенская  СШ с углубленным изучением отдельных предметов № 3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ыковская СШ № 1 имени Героя России Арефьева Сергея Анатольевича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У «Волгоградская школа-интернат «Созвездие» города Волгограда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У   «Гимназия» г.Краснослободска Среднеахтубинского муниципального района Волгоградской области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Алексеевская СШ  имени И.В. Мушкетова Алексе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енинская  СОШ   №3» Ле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 с углубленным изучением отдельных предметов № 106 Совет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Кумылженская СШ №1 имени Знаменского А.Д. Кумылж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1» г. Калача-на-Дону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48 Ворошил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1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Ш  № 5 имени Героя Советского Союза Давыдова Сергея Степановича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СОШ   №2 г. Суровикино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Береславская   СШ » Калач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24 имени Героя Советского Союза А.В. Федотова Кир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1 Тракторозавод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Новоаннинская СШ  №5 имени Героя Советского Союза Харитонова Александра Даниловича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Еланская  СШ №2» Еланского  муниципального  района  Волгоградской 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26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82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99 имени дважды Героя Советского Союза А.Г. Кравченко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ерекопская  СШ» Клет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ое (частное) образовательное учреждение СОШ   «Развитие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30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№6» городского округа город Урюпинск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«СШ  №2» города Николаевска 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2 имени Героя Российской Федерации С.А.Басурманова» г. Калача-на-Дону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87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56 Кир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тароаннинская СШ 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«Бережновская СШ» Николаевского 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«Раковская СШ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25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Еланская  СШ №1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Буденновская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ОУ - СОШ   «Родник» города Волгограда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Клетско-Почтовская СШ  Серафимович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омсомольская СШ » Паллас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0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ьяконовская 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Арчединская СШ  городского 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4 г.Котово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Александровская СШ» Жирн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Чилековская СШ  Котельни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Краснолипковская СШ» Фро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Ивановская СШ 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Лапшинская СШ 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Мирошниковская СШ 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24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с углубленным изучением отдельных предметов города Жирновска» Жирн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Ш № 1 г. Дубовки Дуб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84 Центральн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«СШ № 1 с углубленным изучением отдельных предметов г.Котово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 2 г. Котельниково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4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«СШ  № 2 с углубленным изучением отдельных предметов г.Котово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98  Краснооктябрь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«СШ  №40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17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СШ  №2» города  Палласовки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43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4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10 Киров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02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11  Совет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Новоаннинская СШ  №4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9 им. Харламова Ю.П.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 СОШ   №4» г.Краснослободс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95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Мачешанская СШ 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05 Ворошил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5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ОШ   №3 имени М. Горького» р.п. Средняя Ахтуб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 6» городского округа город Фролов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5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9 Центральн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» СШ  №31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Кумылженская СШ  №2 Кумылж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енинская  СОШ   №2» Ленинского муниципального 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85 имени Героя Российской Федерации Г.П.Лячина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72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Новорогачинская СШ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91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10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83 Центральн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00 Кир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2 города Жирновска» Жирн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ённое общеобразовательное учреждение» Руднянская СОШ  » им. А.С. Пушкина Рудня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88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 №8» городского округа город Урюпинск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Заливская СШ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Шебалиновская СШ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1» г. Котельниково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СШ  № 3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Добринский лицей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Качалинская СОШ» Суровик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Манойлинская  СШ »Клет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«СШ  № 55 «Долина знаний» Совет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3 г. Котельниково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Новоаннинская гимназия»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18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 10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7 имени Героя Советского Союза П. А. Панина Центральн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50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Ольховская СШ» Ольх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8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Зеленовская средняя   школа» Фро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СШ  №11» г. Палласовки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 №1 г. Серафимович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Ш №4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с углубленным изучением отдельных предметов  № 44 Центральн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асноярская СШ №2» Жирн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 № 7» городского округа город Урюпинск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Лебяжинская СШ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 4 г. Котельниково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2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упцовская СШ 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Вязовская СШ » Еланского муниципального  района 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2 Красноармей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7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авинская СШ » Паллас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 №76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разовательное учреждение «СШ № 118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Самофаловская СШ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3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ОШ»  х.Клетский Среднеахтуб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Луговопролейская СШ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ОУ СОШ   «Царицынская №1» города Волгограда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Линёвская СШ» Жирн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уликовская СШ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Верхнедобринская СШ 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Заплавинская СОШ» Ле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олонская СШ» Нех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ольшечапурниковская СШ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3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Отрадненская СШ 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риморская СШ  с углубленным изучением отдельных предметов им. Героя Советского Союза Семенова П.А.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Антиповская СШ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Семеновская СШ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оговская СШ » Калач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« Бубновская 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опковская СШ 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елопрудская  СШ  Дани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Аржановская СШ   Алексе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Приволжская СШ 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раишевская СШ 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  «СШ  № 14» г. Палласовки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 бюджетное образовательное учреждение Авиловская СОШ 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Иловатская СШ » Старополта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отлубанская СШ» Городищ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ОУ СОШ «Интеллектуал» г. Волжский Волгоградской области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Распопинская СШ»  Клет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Рассветинская  СОШ» Ле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Новомаксимовская СОШ» Суровик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Дубовская 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Новополтавская СШ  имени А.Г. Кораблева» Старополтав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Терновская  СШ 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ОУ Кондрашовская СОШ Иловлинского муниципального района Волгоградской области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ольшесудаченская СОШ » Рудня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раснооктябрьская СШ  имени В.Н. Фомина» Паллас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15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Гмелинская СШ  им. В.П. Агаркова» Старополтав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с углубленным изучением отдельных предметов № 120 Красноармей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9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узьмичёвская СШ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Октябрьская СШ №1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ОУ «Казачий кадетский корпус имени Героя Советского Союза К.И.Недорубов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 № 3» городского округа город Урюпинск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Сидорская СШ 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ировская СШ  имени А.Москвичёва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летская  СШ» Клет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8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асноярская СШ №1 имени В.В. Гусева» Жирн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01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Чернышковская СШ  №2»  Черныш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28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2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11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1 Ворошил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ыковская СШ № 3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112 Кир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0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Эльтонская СШ» Паллас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ОШ » х. Лебяжья Поляна Среднеахтубин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У   «СОШ   №2» г.Краснослободска Волгоградской области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Упорниковский лицей Нех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Червлёновская СШ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Петровская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исловская СШ 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Терновская СШ» Фро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Матышевская СОШ» Рудня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ерелазовская  СШ» Клет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Верхнечеренская СШ» Клет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Логовская СОШ  Иловл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ОУ  «Урюпинская кадетская школа имени генерал-лейтенанта С.И.Горшков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«СШ  № 3 с углубленным изучением отдельных предметов г.Котово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Ромашкинская СШ 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Качалинская СОШ   №1 Иловл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Карагичевская СШ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94 с углубленным изучением отдельных предметов Тракторозаводского района 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Солодчинская СШ» Ольх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Ленинская СШ » Николаевского муниципального 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Островская  СШ  Дани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Зимняцкая СОШ   Серафимович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Безымянская СШ 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Горнобалыклейская СШ Дуб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Гуровская СШ » Ольх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31 города Петров Вал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Плотниковская  СШ  Дани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Новожизненская СШ» Городищ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«СОШ » с.Рахинка Среднеахтубин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Нижнедобринская СШ 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Салтынская СШ 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Глазуновская СШ  Кумылж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Россошинская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Новостроевская СШ» Паллас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ольшовская СШ  Серафимович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ОШ» с.Верхнепогромное Среднеахтуб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асакинская СШ» Чернышковского муниципального 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еляевская СШ» Старополтав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Горнопролейская СШ  Дуб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Зензеватская СШ» Ольх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Абганеровская СШ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Воднобуерачная СШ 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арповская СШ 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Верхнебузиновская  СШ» Клет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убовоовражская СШ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Липовская СШ » Ольх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Панфиловская СШ 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Усть-Бузулукская СШ Алексе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емешкинская СОШ  » Рудня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Усть-Хоперская СШ  Серафимович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Белогорская СШ Кумылженского муниципально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Родничковская СШ» Нех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Шарашенская СШ  Алексе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аменская СШ 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Паньшинская СШ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ородищ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Лобойковская  СШ Дани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Торгунская СШ » Старополтав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расноталовская СШ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Филоновская СШ 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ОУ «Волгоградский центр образования детей-инвалидов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Аксайская средняя   школа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уерак-Поповская СШ  Серафимович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Новоаксайская СШ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ОУ «СОШ   «Ор Авнер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очаровская СШ 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№4» городского округа город Урюпинск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Искровская  СШ имени В.И.Шульпекова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Щелканская СОШ» Рудня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Открытая (сменная) общеобразовательная школа № 1   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 9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16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Медведицкая СШ» Жирн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4 Ворошилов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Очкуровская СШ » Николаевского 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Городищенская  СШ № 2»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отовская 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Журавская СШ 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ударинская СШ 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Ильевская СШ » Калач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ОУ Сиротинская СОШ Иловлинского муниципального района Волгоградской области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инамовская СШ» Нех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Валуевская СШ » Старополтав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Таловская СШ 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Среднецарицынская СШ  Серафимович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Сенновская СШ 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Большелычакская СШ» Фро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угловская СШ» Нех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 5» г. Котельниково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япичевская СШ » Калач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ОУ «Алексеевский казачий кадетский корпус имени Героя Российской Федерации генерал-полковника Г.Н. Трошева»  Алексе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Райгородская СШ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елестовская СШ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Верхневодянская СШ» Старополтав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Качалинская СОШ   №2 Иловл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ОШ  х. Бурковский» Среднеахтубин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асносельцевская СШ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Амовская СШ 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Харьковская СШ » Старополтав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Грачевская СШ» Городищ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Захаровская СШ Котельни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уляевская СШ  имени Федотова В.П. Кумылж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реповская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олговская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Ветютневская СШ»  Фро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«Хоперская СШ 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Таловская СШ 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Краснозвездинская СОШ»</w:t>
            </w:r>
            <w:r>
              <w:rPr/>
              <w:t xml:space="preserve"> Суровикинского </w:t>
            </w:r>
            <w:r>
              <w:rPr>
                <w:sz w:val="22"/>
                <w:szCs w:val="22"/>
              </w:rPr>
              <w:t>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Наримановская СШ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Трясиновская СШ  Серафимович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ОУ общего образования «Православная епархиальная классическая гимназия «Умиление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Нижнегнутовская СШ » Черныш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уплятская СШ им. В.А. Кумскова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куришенская СШ  им. Бурмистрова В.П. Кумылж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Большеивановская СОШ   Иловлинского муниципального район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Реконструкторская СШ 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обринская СОШ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уровик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Горбатовская СШ  Серафимович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адовская СШ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Трехложинская СШ  Алексе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«Троицкая СШ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Умётовская СШ 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лащёвская СШ Кумылж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Успенская СОШ» Нех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Краснодонская СОШ  Иловл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Царевская  СОШ» Ле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Рябовская  СШ  Алексе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Плотниковская СШ 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асноармейская СШ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Россошинская СШ имени Героя Советского Союза Ивана Фроловича Бибишев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ерезовская СШ 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Ивановская СШ 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Большеморецкая СШ  им. А.И. Кострикина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асноярская СШ»  Чернышковского муниципального 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ОУ «Кумылженский  казачий кадетский корпус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Верхнегнутовская СШ »  Чернышковского муниципального 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Вечерняя школа №10 Кир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Осичковская СОШ » им. Героя Социалистического Труда С.А. Калюжного Рудня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№ 25 Кир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Новокиевская СШ 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Ш №2 г. Дубовки Дуб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«Раздольненская СШ » Николаевского 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Усть-Грязнухинская СШ 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Ковалёвская СШ 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ыковская СШ № 2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Ерзовская СШ имени Героя Советского Союза Гончарова Петра Алексеевич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3»  г. Калача-на-Дону 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Верхнекардаильская СШ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войновская СШ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Орловская СШ им. Г.А.Рубанова» Городищ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Октябрьская СШ № 2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Морецкая  СШ 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Березовская кадетская (казачья) СШ -интернат Дани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оростинская СШ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ергиевская  СШ  Дани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Тормосиновская СШ» Чернышковского муниципального 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лижнеосиновская СОШ» Суровикинского муниципального 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аменнобродская СШ имени В.И.Салова» Ольх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Песчановская СШ  Серафимович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Образцовская СШ» Фро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Политотдельская СШ» Николаевского 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Медведевская СОШ Иловлинского муниципального 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урацкая СОШ» Суровикинского муниципального 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леновская СШ » Жирн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оветская средняя   школа» Калач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Лозновская СШ Дуб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Новоникольская СШ 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Красноярская СШ» Старополта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Дубовская СШ 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имено-Чернянская СШ » Котельни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Дворянская СШ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Краснооктябрьская  СШ  Алексе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Атамановская СШ  Дани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Ширяевская СОШ Иловл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Гусёвская СШ » Ольх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Золотаревская СШ  имени Героя России  Маденова Игоря» Паллас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омсомольская СШ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олонцовская СШ  Алексе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оммунаровская СОШ » Ле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Александровская СШ имени кавалера ордена Мужества Николая Камитовича Амбетова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Верхнебалыклейская СШ» 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Михайловская  СШ 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тепновская СОШ» Ле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Цацинская СШ 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Мирная СШ  «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Калмыковская СШ» Клет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окровская  СОШ» Ле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Галушкинская СШ 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Етеревская кадетская  казачья  школа-интернат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Маякоктябрьская СОШ» Ле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Терсинская  СШ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Нежинская СШ» Ольх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Выпасновская СШ Котельни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Краснянская СШ  имени Сергеева А.С. Кумылж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Ильичевская СШ» 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Терновская СШ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Хоперская 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Heading1"/>
        <w:rPr>
          <w:sz w:val="24"/>
          <w:szCs w:val="22"/>
        </w:rPr>
      </w:pPr>
      <w:r>
        <w:br w:type="page"/>
      </w:r>
      <w:r>
        <w:rPr>
          <w:sz w:val="24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Style w:val="StrongEmphasis"/>
          <w:i/>
          <w:i/>
          <w:sz w:val="32"/>
        </w:rPr>
      </w:pPr>
      <w:r>
        <w:rPr/>
        <w:t>Методический анализ результатов ЕГЭ</w:t>
      </w:r>
      <w:r>
        <w:rPr>
          <w:lang w:val="ru-RU"/>
        </w:rPr>
        <w:t xml:space="preserve"> по обществознанию</w:t>
      </w:r>
      <w:r>
        <w:rPr/>
        <w:b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</w:t>
        <w:br/>
        <w:t xml:space="preserve"> П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БЩЕСТВОЗНАНИЮ</w: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ind w:left="426" w:hanging="852"/>
        <w:rPr/>
      </w:pPr>
      <w:r>
        <w:rPr>
          <w:rFonts w:cs="Times New Roman" w:ascii="Times New Roman" w:hAnsi="Times New Roman"/>
        </w:rPr>
        <w:t xml:space="preserve">Количество участников ЕГЭ по </w:t>
      </w:r>
      <w:r>
        <w:rPr>
          <w:rFonts w:cs="Times New Roman" w:ascii="Times New Roman" w:hAnsi="Times New Roman"/>
          <w:lang w:val="ru-RU"/>
        </w:rPr>
        <w:t xml:space="preserve">обществознанию </w:t>
      </w:r>
      <w:r>
        <w:rPr>
          <w:rFonts w:cs="Times New Roman" w:ascii="Times New Roman" w:hAnsi="Times New Roman"/>
        </w:rPr>
        <w:t>(за 3 года)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2"/>
        <w:gridCol w:w="1607"/>
        <w:gridCol w:w="1604"/>
        <w:gridCol w:w="1605"/>
        <w:gridCol w:w="1811"/>
      </w:tblGrid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  <w:r>
              <w:rPr>
                <w:b/>
                <w:lang w:val="en-US" w:eastAsia="en-US"/>
              </w:rPr>
              <w:t>19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  <w:r>
              <w:rPr>
                <w:b/>
                <w:lang w:val="en-US" w:eastAsia="en-US"/>
              </w:rPr>
              <w:t>20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</w:t>
            </w:r>
            <w:r>
              <w:rPr>
                <w:b/>
                <w:lang w:val="en-US" w:eastAsia="en-US"/>
              </w:rPr>
              <w:t>1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4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,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7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,8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4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,45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693"/>
        <w:gridCol w:w="2076"/>
        <w:gridCol w:w="694"/>
        <w:gridCol w:w="2077"/>
        <w:gridCol w:w="692"/>
        <w:gridCol w:w="2077"/>
      </w:tblGrid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1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Жен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7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,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4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,5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,49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Мужско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,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3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,51</w:t>
            </w:r>
          </w:p>
        </w:tc>
      </w:tr>
    </w:tbl>
    <w:p>
      <w:pPr>
        <w:pStyle w:val="Normal"/>
        <w:ind w:left="568" w:hanging="568"/>
        <w:rPr/>
      </w:pPr>
      <w:r>
        <w:rPr/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3</w:t>
            </w:r>
          </w:p>
        </w:tc>
      </w:tr>
      <w:tr>
        <w:trPr>
          <w:trHeight w:val="54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текущего года, обучающихся по программам С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текущего года, обучающихся по программам С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типам ОО 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етская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-интерн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етская школа-интерн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ая (сменная) общеобразовательная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яя (сменная) общеобразовательная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635" cy="3785870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/>
      </w:pPr>
      <w:r>
        <w:rPr/>
        <w:t>Рис. 1. Процент участников ЕГЭ по типам ОО</w:t>
      </w:r>
    </w:p>
    <w:p>
      <w:pPr>
        <w:pStyle w:val="Normal"/>
        <w:ind w:left="284" w:hanging="0"/>
        <w:rPr/>
      </w:pPr>
      <w:r>
        <w:rPr/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</w:t>
      </w:r>
      <w:r>
        <w:rPr>
          <w:rFonts w:cs="Times New Roman" w:ascii="Times New Roman" w:hAnsi="Times New Roman"/>
          <w:lang w:val="ru-RU"/>
        </w:rPr>
        <w:t xml:space="preserve"> обществознанию </w:t>
      </w:r>
      <w:r>
        <w:rPr>
          <w:rFonts w:cs="Times New Roman" w:ascii="Times New Roman" w:hAnsi="Times New Roman"/>
        </w:rPr>
        <w:t>по АТЕ региона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3261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овли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и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квидзе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ылже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хае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анни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николае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лас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я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яр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ич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ахтуби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полта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ики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юпи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к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Ворошилов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Дзержин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иров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армей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октябрь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Совет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Тракторозавод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Центр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ж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Камыш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Михайло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Урюпи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Фроло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7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ind w:left="142" w:hanging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УМК по </w:t>
      </w:r>
      <w:r>
        <w:rPr>
          <w:rFonts w:cs="Times New Roman" w:ascii="Times New Roman" w:hAnsi="Times New Roman"/>
          <w:lang w:val="ru-RU"/>
        </w:rPr>
        <w:t>обществознанию</w:t>
      </w:r>
      <w:r>
        <w:rPr>
          <w:rFonts w:cs="Times New Roman" w:ascii="Times New Roman" w:hAnsi="Times New Roman"/>
        </w:rPr>
        <w:t xml:space="preserve"> из федерального перечня Минпросвещения России, которые использовались в ОО в 2020-2021 учебном году. 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2693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МК из федерального переч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процент ОО, в которых использовался данный УМК / другие пособ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. 10 класс. Базовый уровень.  Боголюбов Л. Н., Аверьянов Ю. И., Белявский А. В. и др. / Под ред. Боголюбова Л. Н., Лазебниковой А. Ю., Телюкиной М. В. М.: «Просвещение», 2018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. 11 класс. Базовый уровень Боголюбов Л. Н., Городецкая Н. И., Иванова Л. Ф. и др. / Под ред. Боголюбова Л. Н., Лазебниковой А. Ю., Литвиновой Е. А.. М.: «Просвещение»,20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ругие пособ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указать авторов, название, год изда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Гринберг Р.С, Королёва Г.Э., Соболева О.Б., Цыплакова О.Г.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общей редакцией Тишкова В.А. Обществознание 10 </w:t>
            </w:r>
            <w:r>
              <w:rPr>
                <w:rFonts w:cs="Times New Roman" w:ascii="Times New Roman" w:hAnsi="Times New Roman"/>
                <w:sz w:val="24"/>
              </w:rPr>
              <w:t>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ство с ограниченной ответственностью Издательский центр "ВЕНТАНА-ГРАФ"; Акционерное общество "Издательство "Просвещение", 2020.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>
                <w:color w:val="22272F"/>
              </w:rPr>
              <w:t>Гаман-Голутвина О.В., Ковлер А.И., Пономарёва Е.Г. и другие; под общей редакцией Тишкова В.А.</w:t>
            </w:r>
            <w:r>
              <w:rPr/>
              <w:t xml:space="preserve"> Обществознание 11 класс Общество с ограниченной ответственностью Издательский центр "ВЕНТАНА-ГРАФ"; Акционерное общество "Издательство "Просвещение", 2020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>
                <w:color w:val="22272F"/>
              </w:rPr>
              <w:t xml:space="preserve">Никитин А.Ф., Никитина Т.И., Акчурин Т.Ф. Право </w:t>
            </w:r>
            <w:r>
              <w:rPr>
                <w:color w:val="22272F"/>
                <w:shd w:fill="FFFFFF" w:val="clear"/>
              </w:rPr>
              <w:t xml:space="preserve">Углубленное обучение </w:t>
            </w:r>
            <w:r>
              <w:rPr>
                <w:color w:val="22272F"/>
              </w:rPr>
              <w:t>10-11</w:t>
            </w:r>
            <w:r>
              <w:rPr/>
              <w:t xml:space="preserve"> </w:t>
            </w:r>
            <w:r>
              <w:rPr>
                <w:color w:val="22272F"/>
              </w:rPr>
              <w:t>класс. Общество с ограниченной ответственностью "ДРОФА"; Акционерное общество "Издательство "Просвещение"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булатов Р.И. Экономика Углубленное обучение 10-1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ство с ограниченной ответственностью "ДРОФА"; Акционерное общество "Издательство "Просвещение, 2020.</w:t>
            </w:r>
          </w:p>
          <w:p>
            <w:pPr>
              <w:pStyle w:val="Normal"/>
              <w:jc w:val="both"/>
              <w:rPr/>
            </w:pPr>
            <w:r>
              <w:rPr>
                <w:color w:val="22272F"/>
              </w:rPr>
              <w:t>Липсиц И.В., Савицкая Е.В. Экономика (в 2 книгах) 10-11 Общество с ограниченной ответственностью Издательство "ВИТА-ПРЕСС", 2020.</w:t>
            </w:r>
          </w:p>
          <w:p>
            <w:pPr>
              <w:pStyle w:val="Normal"/>
              <w:jc w:val="both"/>
              <w:rPr/>
            </w:pPr>
            <w:r>
              <w:rPr/>
              <w:t>Певцова Е.А. Право, Основы правовой культуры, 10 класс, Базовый и углублённый уровни, в 2-х ч. Ч. 1. М.: ООО «Русское слово», 2019.</w:t>
            </w:r>
          </w:p>
          <w:p>
            <w:pPr>
              <w:pStyle w:val="Normal"/>
              <w:jc w:val="both"/>
              <w:rPr/>
            </w:pPr>
            <w:r>
              <w:rPr/>
              <w:t>Певцова Е.А. Право, Основы правовой культуры, 11 класс, Базовый и углублённый уровни, в 2-х ч. Ч 2. М.: ООО «Русское слово», 2019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Котова О.А., Лискова Т.Е. Обществознание 10. Акционерное общество "Издательство "Просвещение", 20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в выборе УМК из федерального перечня не запланированы.</w: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567" w:leader="none"/>
        </w:tabs>
        <w:ind w:left="426" w:hanging="57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</w:t>
      </w:r>
      <w:r>
        <w:rPr>
          <w:rFonts w:cs="Times New Roman" w:ascii="Times New Roman" w:hAnsi="Times New Roman"/>
          <w:lang w:val="ru-RU"/>
        </w:rPr>
        <w:t>обществознанию</w:t>
      </w:r>
      <w:r>
        <w:rPr>
          <w:rFonts w:cs="Times New Roman" w:ascii="Times New Roman" w:hAnsi="Times New Roman"/>
        </w:rPr>
        <w:t>.</w:t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eastAsia="SimSun;宋体;MS PMincho" w:cs="Times New Roman"/>
          <w:b w:val="false"/>
          <w:b w:val="false"/>
          <w:iCs/>
          <w:lang w:val="ru-RU" w:eastAsia="zh-CN"/>
        </w:rPr>
      </w:pPr>
      <w:r>
        <w:rPr>
          <w:rFonts w:eastAsia="SimSun;宋体;MS PMincho" w:cs="Times New Roman" w:ascii="Times New Roman" w:hAnsi="Times New Roman"/>
          <w:b w:val="false"/>
          <w:iCs/>
          <w:lang w:eastAsia="zh-CN"/>
        </w:rPr>
        <w:t>В целом количество участников довольно высокое: 6093</w:t>
      </w:r>
      <w:r>
        <w:rPr>
          <w:rFonts w:eastAsia="SimSun;宋体;MS PMincho" w:cs="Times New Roman" w:ascii="Times New Roman" w:hAnsi="Times New Roman"/>
          <w:b w:val="false"/>
          <w:iCs/>
          <w:lang w:val="ru-RU" w:eastAsia="zh-CN"/>
        </w:rPr>
        <w:t xml:space="preserve"> </w:t>
      </w:r>
      <w:r>
        <w:rPr>
          <w:rFonts w:eastAsia="SimSun;宋体;MS PMincho" w:cs="Times New Roman" w:ascii="Times New Roman" w:hAnsi="Times New Roman"/>
          <w:b w:val="false"/>
          <w:iCs/>
          <w:lang w:eastAsia="zh-CN"/>
        </w:rPr>
        <w:t>человек (2017</w:t>
      </w:r>
      <w:r>
        <w:rPr>
          <w:rFonts w:eastAsia="SimSun;宋体;MS PMincho" w:cs="Times New Roman" w:ascii="Times New Roman" w:hAnsi="Times New Roman"/>
          <w:b w:val="false"/>
          <w:iCs/>
          <w:lang w:val="ru-RU" w:eastAsia="zh-CN"/>
        </w:rPr>
        <w:t xml:space="preserve"> г.</w:t>
      </w:r>
      <w:r>
        <w:rPr>
          <w:rFonts w:eastAsia="SimSun;宋体;MS PMincho" w:cs="Times New Roman" w:ascii="Times New Roman" w:hAnsi="Times New Roman"/>
          <w:b w:val="false"/>
          <w:iCs/>
          <w:lang w:eastAsia="zh-CN"/>
        </w:rPr>
        <w:t>), 6012 человек (2018</w:t>
      </w:r>
      <w:r>
        <w:rPr>
          <w:rFonts w:eastAsia="SimSun;宋体;MS PMincho" w:cs="Times New Roman" w:ascii="Times New Roman" w:hAnsi="Times New Roman"/>
          <w:b w:val="false"/>
          <w:iCs/>
          <w:lang w:val="ru-RU" w:eastAsia="zh-CN"/>
        </w:rPr>
        <w:t xml:space="preserve"> г.</w:t>
      </w:r>
      <w:r>
        <w:rPr>
          <w:rFonts w:eastAsia="SimSun;宋体;MS PMincho" w:cs="Times New Roman" w:ascii="Times New Roman" w:hAnsi="Times New Roman"/>
          <w:b w:val="false"/>
          <w:iCs/>
          <w:lang w:eastAsia="zh-CN"/>
        </w:rPr>
        <w:t>), 5722 (2019</w:t>
      </w:r>
      <w:r>
        <w:rPr>
          <w:rFonts w:eastAsia="SimSun;宋体;MS PMincho" w:cs="Times New Roman" w:ascii="Times New Roman" w:hAnsi="Times New Roman"/>
          <w:b w:val="false"/>
          <w:iCs/>
          <w:lang w:val="ru-RU" w:eastAsia="zh-CN"/>
        </w:rPr>
        <w:t xml:space="preserve"> г.</w:t>
      </w:r>
      <w:r>
        <w:rPr>
          <w:rFonts w:eastAsia="SimSun;宋体;MS PMincho" w:cs="Times New Roman" w:ascii="Times New Roman" w:hAnsi="Times New Roman"/>
          <w:b w:val="false"/>
          <w:iCs/>
          <w:lang w:eastAsia="zh-CN"/>
        </w:rPr>
        <w:t>)</w:t>
      </w:r>
      <w:r>
        <w:rPr>
          <w:rFonts w:eastAsia="SimSun;宋体;MS PMincho" w:cs="Times New Roman" w:ascii="Times New Roman" w:hAnsi="Times New Roman"/>
          <w:b w:val="false"/>
          <w:iCs/>
          <w:lang w:val="ru-RU" w:eastAsia="zh-CN"/>
        </w:rPr>
        <w:t xml:space="preserve">, </w:t>
      </w:r>
      <w:r>
        <w:rPr>
          <w:rFonts w:eastAsia="SimSun;宋体;MS PMincho" w:cs="Times New Roman" w:ascii="Times New Roman" w:hAnsi="Times New Roman"/>
          <w:b w:val="false"/>
          <w:iCs/>
          <w:lang w:eastAsia="zh-CN"/>
        </w:rPr>
        <w:t>4867 (2020 г.</w:t>
      </w:r>
      <w:r>
        <w:rPr>
          <w:rFonts w:eastAsia="SimSun;宋体;MS PMincho" w:cs="Times New Roman" w:ascii="Times New Roman" w:hAnsi="Times New Roman"/>
          <w:b w:val="false"/>
          <w:iCs/>
          <w:lang w:val="ru-RU" w:eastAsia="zh-CN"/>
        </w:rPr>
        <w:t xml:space="preserve"> -</w:t>
      </w:r>
      <w:r>
        <w:rPr>
          <w:rFonts w:eastAsia="SimSun;宋体;MS PMincho" w:cs="Times New Roman" w:ascii="Times New Roman" w:hAnsi="Times New Roman"/>
          <w:b w:val="false"/>
          <w:iCs/>
          <w:lang w:eastAsia="zh-CN"/>
        </w:rPr>
        <w:t xml:space="preserve"> 49,76% от общего количества выпускников)</w:t>
      </w:r>
      <w:r>
        <w:rPr>
          <w:rFonts w:eastAsia="SimSun;宋体;MS PMincho" w:cs="Times New Roman" w:ascii="Times New Roman" w:hAnsi="Times New Roman"/>
          <w:b w:val="false"/>
          <w:iCs/>
          <w:lang w:val="ru-RU" w:eastAsia="zh-CN"/>
        </w:rPr>
        <w:t>,</w:t>
      </w:r>
      <w:r>
        <w:rPr>
          <w:rFonts w:eastAsia="SimSun;宋体;MS PMincho" w:cs="Times New Roman" w:ascii="Times New Roman" w:hAnsi="Times New Roman"/>
          <w:b w:val="false"/>
          <w:iCs/>
          <w:lang w:eastAsia="zh-CN"/>
        </w:rPr>
        <w:t xml:space="preserve"> </w:t>
      </w:r>
      <w:r>
        <w:rPr>
          <w:rFonts w:eastAsia="SimSun;宋体;MS PMincho" w:cs="Times New Roman" w:ascii="Times New Roman" w:hAnsi="Times New Roman"/>
          <w:b w:val="false"/>
          <w:iCs/>
          <w:lang w:val="ru-RU" w:eastAsia="zh-CN"/>
        </w:rPr>
        <w:t xml:space="preserve"> в </w:t>
      </w:r>
      <w:r>
        <w:rPr>
          <w:rFonts w:eastAsia="SimSun;宋体;MS PMincho" w:cs="Times New Roman" w:ascii="Times New Roman" w:hAnsi="Times New Roman"/>
          <w:iCs/>
          <w:lang w:val="ru-RU" w:eastAsia="zh-CN"/>
        </w:rPr>
        <w:t>2021 году</w:t>
      </w:r>
      <w:r>
        <w:rPr>
          <w:rFonts w:eastAsia="SimSun;宋体;MS PMincho" w:cs="Times New Roman" w:ascii="Times New Roman" w:hAnsi="Times New Roman"/>
          <w:b w:val="false"/>
          <w:iCs/>
          <w:lang w:val="ru-RU" w:eastAsia="zh-CN"/>
        </w:rPr>
        <w:t xml:space="preserve"> – </w:t>
      </w:r>
      <w:r>
        <w:rPr>
          <w:rFonts w:cs="Times New Roman" w:ascii="Times New Roman" w:hAnsi="Times New Roman"/>
        </w:rPr>
        <w:t>4743</w:t>
      </w:r>
      <w:r>
        <w:rPr>
          <w:rFonts w:cs="Times New Roman" w:ascii="Times New Roman" w:hAnsi="Times New Roman"/>
          <w:lang w:val="ru-RU"/>
        </w:rPr>
        <w:t xml:space="preserve"> (48,45%).</w:t>
      </w:r>
      <w:r>
        <w:rPr>
          <w:lang w:val="ru-RU"/>
        </w:rPr>
        <w:t xml:space="preserve"> </w:t>
      </w:r>
      <w:r>
        <w:rPr>
          <w:rFonts w:eastAsia="SimSun;宋体;MS PMincho" w:cs="Times New Roman" w:ascii="Times New Roman" w:hAnsi="Times New Roman"/>
          <w:b w:val="false"/>
          <w:iCs/>
          <w:lang w:val="ru-RU" w:eastAsia="zh-CN"/>
        </w:rPr>
        <w:t>Сохраняется тенденция, при которой</w:t>
      </w:r>
      <w:r>
        <w:rPr>
          <w:rFonts w:eastAsia="SimSun;宋体;MS PMincho" w:cs="Times New Roman" w:ascii="Times New Roman" w:hAnsi="Times New Roman"/>
          <w:b w:val="false"/>
          <w:iCs/>
          <w:lang w:eastAsia="zh-CN"/>
        </w:rPr>
        <w:t xml:space="preserve"> в разные годы </w:t>
      </w:r>
      <w:r>
        <w:rPr>
          <w:rFonts w:eastAsia="SimSun;宋体;MS PMincho" w:cs="Times New Roman" w:ascii="Times New Roman" w:hAnsi="Times New Roman"/>
          <w:b w:val="false"/>
          <w:iCs/>
          <w:lang w:val="ru-RU" w:eastAsia="zh-CN"/>
        </w:rPr>
        <w:t xml:space="preserve">количество участников ЕГЭ по обществознанию </w:t>
      </w:r>
      <w:r>
        <w:rPr>
          <w:rFonts w:eastAsia="SimSun;宋体;MS PMincho" w:cs="Times New Roman" w:ascii="Times New Roman" w:hAnsi="Times New Roman"/>
          <w:b w:val="false"/>
          <w:iCs/>
          <w:lang w:eastAsia="zh-CN"/>
        </w:rPr>
        <w:t xml:space="preserve">составляет практически 50% выпускников. </w:t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eastAsia="SimSun;宋体;MS PMincho" w:cs="Times New Roman"/>
          <w:b w:val="false"/>
          <w:b w:val="false"/>
          <w:iCs/>
          <w:lang w:val="ru-RU" w:eastAsia="zh-CN"/>
        </w:rPr>
      </w:pPr>
      <w:r>
        <w:rPr>
          <w:rFonts w:eastAsia="SimSun;宋体;MS PMincho" w:cs="Times New Roman" w:ascii="Times New Roman" w:hAnsi="Times New Roman"/>
          <w:b w:val="false"/>
          <w:iCs/>
          <w:lang w:eastAsia="zh-CN"/>
        </w:rPr>
        <w:t>Традиционно высокий процент участников ЕГЭ по обществознанию показывает г. Волгоград</w:t>
      </w:r>
      <w:r>
        <w:rPr>
          <w:rFonts w:eastAsia="SimSun;宋体;MS PMincho" w:cs="Times New Roman" w:ascii="Times New Roman" w:hAnsi="Times New Roman"/>
          <w:b w:val="false"/>
          <w:iCs/>
          <w:lang w:val="ru-RU" w:eastAsia="zh-CN"/>
        </w:rPr>
        <w:t xml:space="preserve"> (см. таб. 2.5)</w:t>
      </w:r>
      <w:r>
        <w:rPr>
          <w:rFonts w:eastAsia="SimSun;宋体;MS PMincho" w:cs="Times New Roman" w:ascii="Times New Roman" w:hAnsi="Times New Roman"/>
          <w:b w:val="false"/>
          <w:iCs/>
          <w:lang w:eastAsia="zh-CN"/>
        </w:rPr>
        <w:t xml:space="preserve">  и г. Волжский</w:t>
      </w:r>
      <w:r>
        <w:rPr>
          <w:rFonts w:eastAsia="SimSun;宋体;MS PMincho" w:cs="Times New Roman" w:ascii="Times New Roman" w:hAnsi="Times New Roman"/>
          <w:b w:val="false"/>
          <w:iCs/>
          <w:lang w:val="ru-RU" w:eastAsia="zh-CN"/>
        </w:rPr>
        <w:t xml:space="preserve"> (</w:t>
      </w:r>
      <w:r>
        <w:rPr>
          <w:rFonts w:cs="Times New Roman" w:ascii="Times New Roman" w:hAnsi="Times New Roman"/>
        </w:rPr>
        <w:t>12,46</w:t>
      </w:r>
      <w:r>
        <w:rPr>
          <w:rFonts w:cs="Times New Roman" w:ascii="Times New Roman" w:hAnsi="Times New Roman"/>
          <w:lang w:val="ru-RU"/>
        </w:rPr>
        <w:t>%)</w:t>
      </w:r>
      <w:r>
        <w:rPr>
          <w:rFonts w:eastAsia="SimSun;宋体;MS PMincho" w:cs="Times New Roman" w:ascii="Times New Roman" w:hAnsi="Times New Roman"/>
          <w:b w:val="false"/>
          <w:iCs/>
          <w:lang w:eastAsia="zh-CN"/>
        </w:rPr>
        <w:t>, но при этом все муниципальные образования Волгоградской области (городские округа и сельские поселения) в целом представлены своими участниками, что позволяет утверждать, что обществознание по-прежнему остаётся одним из самых популярных экзаменов</w:t>
      </w:r>
      <w:r>
        <w:rPr>
          <w:rFonts w:eastAsia="SimSun;宋体;MS PMincho" w:cs="Times New Roman" w:ascii="Times New Roman" w:hAnsi="Times New Roman"/>
          <w:b w:val="false"/>
          <w:iCs/>
          <w:lang w:val="ru-RU" w:eastAsia="zh-CN"/>
        </w:rPr>
        <w:t>. Количество участников экзамена, превышающее 2% от общего количества выпускников, традиционно представлено городскими</w:t>
      </w:r>
      <w:r>
        <w:rPr>
          <w:rFonts w:cs="Times New Roman" w:ascii="Times New Roman" w:hAnsi="Times New Roman"/>
          <w:b w:val="false"/>
        </w:rPr>
        <w:t xml:space="preserve"> округ</w:t>
      </w:r>
      <w:r>
        <w:rPr>
          <w:rFonts w:cs="Times New Roman" w:ascii="Times New Roman" w:hAnsi="Times New Roman"/>
          <w:b w:val="false"/>
          <w:lang w:val="ru-RU"/>
        </w:rPr>
        <w:t>ам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 xml:space="preserve">г. </w:t>
      </w:r>
      <w:r>
        <w:rPr>
          <w:rFonts w:eastAsia="SimSun;宋体;MS PMincho" w:cs="Times New Roman" w:ascii="Times New Roman" w:hAnsi="Times New Roman"/>
          <w:b w:val="false"/>
          <w:iCs/>
          <w:lang w:val="ru-RU" w:eastAsia="zh-CN"/>
        </w:rPr>
        <w:t xml:space="preserve">Урюпинск (2,32%), г. Михайловка </w:t>
      </w:r>
      <w:r>
        <w:rPr>
          <w:rFonts w:cs="Times New Roman" w:ascii="Times New Roman" w:hAnsi="Times New Roman"/>
          <w:b w:val="false"/>
        </w:rPr>
        <w:t>–</w:t>
      </w:r>
      <w:r>
        <w:rPr>
          <w:rFonts w:cs="Times New Roman" w:ascii="Times New Roman" w:hAnsi="Times New Roman"/>
          <w:b w:val="false"/>
          <w:lang w:val="ru-RU"/>
        </w:rPr>
        <w:t xml:space="preserve"> 2,68%, </w:t>
      </w:r>
      <w:r>
        <w:rPr>
          <w:rFonts w:cs="Times New Roman" w:ascii="Times New Roman" w:hAnsi="Times New Roman"/>
          <w:b w:val="false"/>
        </w:rPr>
        <w:t>г</w:t>
      </w:r>
      <w:r>
        <w:rPr>
          <w:rFonts w:cs="Times New Roman" w:ascii="Times New Roman" w:hAnsi="Times New Roman"/>
          <w:b w:val="fals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Камышин</w:t>
      </w:r>
      <w:r>
        <w:rPr>
          <w:rFonts w:cs="Times New Roman" w:ascii="Times New Roman" w:hAnsi="Times New Roman"/>
          <w:b w:val="false"/>
          <w:lang w:val="ru-RU"/>
        </w:rPr>
        <w:t xml:space="preserve"> – 3,61%.</w:t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eastAsia="SimSun;宋体;MS PMincho" w:cs="Times New Roman"/>
          <w:b w:val="false"/>
          <w:b w:val="false"/>
          <w:iCs/>
          <w:lang w:val="ru-RU" w:eastAsia="zh-CN"/>
        </w:rPr>
      </w:pPr>
      <w:r>
        <w:rPr>
          <w:rFonts w:eastAsia="SimSun;宋体;MS PMincho" w:cs="Times New Roman" w:ascii="Times New Roman" w:hAnsi="Times New Roman"/>
          <w:b w:val="false"/>
          <w:iCs/>
          <w:lang w:eastAsia="zh-CN"/>
        </w:rPr>
        <w:t xml:space="preserve">Определяется подобное положение общей картиной вступительных испытаний в </w:t>
      </w:r>
      <w:r>
        <w:rPr>
          <w:rFonts w:eastAsia="SimSun;宋体;MS PMincho" w:cs="Times New Roman" w:ascii="Times New Roman" w:hAnsi="Times New Roman"/>
          <w:b w:val="false"/>
          <w:iCs/>
          <w:lang w:val="ru-RU" w:eastAsia="zh-CN"/>
        </w:rPr>
        <w:t>вуз</w:t>
      </w:r>
      <w:r>
        <w:rPr>
          <w:rFonts w:eastAsia="SimSun;宋体;MS PMincho" w:cs="Times New Roman" w:ascii="Times New Roman" w:hAnsi="Times New Roman"/>
          <w:b w:val="false"/>
          <w:iCs/>
          <w:lang w:eastAsia="zh-CN"/>
        </w:rPr>
        <w:t xml:space="preserve">ы страны, где </w:t>
      </w:r>
      <w:r>
        <w:rPr>
          <w:rFonts w:eastAsia="SimSun;宋体;MS PMincho" w:cs="Times New Roman" w:ascii="Times New Roman" w:hAnsi="Times New Roman"/>
          <w:b w:val="false"/>
          <w:iCs/>
          <w:lang w:val="ru-RU" w:eastAsia="zh-CN"/>
        </w:rPr>
        <w:t>«</w:t>
      </w:r>
      <w:r>
        <w:rPr>
          <w:rFonts w:eastAsia="SimSun;宋体;MS PMincho" w:cs="Times New Roman" w:ascii="Times New Roman" w:hAnsi="Times New Roman"/>
          <w:b w:val="false"/>
          <w:iCs/>
          <w:lang w:eastAsia="zh-CN"/>
        </w:rPr>
        <w:t>Обществознание</w:t>
      </w:r>
      <w:r>
        <w:rPr>
          <w:rFonts w:eastAsia="SimSun;宋体;MS PMincho" w:cs="Times New Roman" w:ascii="Times New Roman" w:hAnsi="Times New Roman"/>
          <w:b w:val="false"/>
          <w:iCs/>
          <w:lang w:val="ru-RU" w:eastAsia="zh-CN"/>
        </w:rPr>
        <w:t>»</w:t>
      </w:r>
      <w:r>
        <w:rPr>
          <w:rFonts w:eastAsia="SimSun;宋体;MS PMincho" w:cs="Times New Roman" w:ascii="Times New Roman" w:hAnsi="Times New Roman"/>
          <w:b w:val="false"/>
          <w:iCs/>
          <w:lang w:eastAsia="zh-CN"/>
        </w:rPr>
        <w:t xml:space="preserve"> выступает одним из необходимых (профильных) экзаменов. </w:t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eastAsia="SimSun;宋体;MS PMincho" w:cs="Times New Roman" w:ascii="Times New Roman" w:hAnsi="Times New Roman"/>
          <w:b w:val="false"/>
          <w:iCs/>
          <w:lang w:eastAsia="zh-CN"/>
        </w:rPr>
        <w:t xml:space="preserve">Нормативно-правовое обеспечение государственной итоговой аттестации </w:t>
      </w:r>
      <w:r>
        <w:rPr>
          <w:rFonts w:eastAsia="SimSun;宋体;MS PMincho" w:cs="Times New Roman" w:ascii="Times New Roman" w:hAnsi="Times New Roman"/>
          <w:b w:val="false"/>
          <w:iCs/>
          <w:lang w:val="ru-RU" w:eastAsia="zh-CN"/>
        </w:rPr>
        <w:t>последних двух лет</w:t>
      </w:r>
      <w:r>
        <w:rPr>
          <w:rFonts w:eastAsia="SimSun;宋体;MS PMincho" w:cs="Times New Roman" w:ascii="Times New Roman" w:hAnsi="Times New Roman"/>
          <w:b w:val="false"/>
          <w:iCs/>
          <w:lang w:eastAsia="zh-CN"/>
        </w:rPr>
        <w:t xml:space="preserve"> предполага</w:t>
      </w:r>
      <w:r>
        <w:rPr>
          <w:rFonts w:eastAsia="SimSun;宋体;MS PMincho" w:cs="Times New Roman" w:ascii="Times New Roman" w:hAnsi="Times New Roman"/>
          <w:b w:val="false"/>
          <w:iCs/>
          <w:lang w:val="ru-RU" w:eastAsia="zh-CN"/>
        </w:rPr>
        <w:t>ет</w:t>
      </w:r>
      <w:r>
        <w:rPr>
          <w:rFonts w:eastAsia="SimSun;宋体;MS PMincho" w:cs="Times New Roman" w:ascii="Times New Roman" w:hAnsi="Times New Roman"/>
          <w:b w:val="false"/>
          <w:iCs/>
          <w:lang w:eastAsia="zh-CN"/>
        </w:rPr>
        <w:t xml:space="preserve"> возможность для выпускников не сдавать ЕГЭ, если они </w:t>
      </w:r>
      <w:r>
        <w:rPr>
          <w:rFonts w:eastAsia="SimSun;宋体;MS PMincho" w:cs="Times New Roman" w:ascii="Times New Roman" w:hAnsi="Times New Roman"/>
          <w:b w:val="false"/>
          <w:iCs/>
          <w:lang w:val="ru-RU" w:eastAsia="zh-CN"/>
        </w:rPr>
        <w:t xml:space="preserve">не </w:t>
      </w:r>
      <w:r>
        <w:rPr>
          <w:rFonts w:eastAsia="SimSun;宋体;MS PMincho" w:cs="Times New Roman" w:ascii="Times New Roman" w:hAnsi="Times New Roman"/>
          <w:b w:val="false"/>
          <w:iCs/>
          <w:lang w:eastAsia="zh-CN"/>
        </w:rPr>
        <w:t xml:space="preserve">планируют поступление в </w:t>
      </w:r>
      <w:r>
        <w:rPr>
          <w:rFonts w:eastAsia="SimSun;宋体;MS PMincho" w:cs="Times New Roman" w:ascii="Times New Roman" w:hAnsi="Times New Roman"/>
          <w:b w:val="false"/>
          <w:iCs/>
          <w:lang w:val="ru-RU" w:eastAsia="zh-CN"/>
        </w:rPr>
        <w:t>вуз</w:t>
      </w:r>
      <w:r>
        <w:rPr>
          <w:rFonts w:eastAsia="SimSun;宋体;MS PMincho" w:cs="Times New Roman" w:ascii="Times New Roman" w:hAnsi="Times New Roman"/>
          <w:b w:val="false"/>
          <w:iCs/>
          <w:lang w:eastAsia="zh-CN"/>
        </w:rPr>
        <w:t>ы страны. Традиционно высокие показатели участников экзамена по «Обществознанию» позволяют утверждать, что основная группа, выбравших экзамен по выбору, мотивированы на продолжение образования в образовательных организациях высшего образования.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ПО ОБЩЕСТВОЗНАНИЮ</w:t>
      </w:r>
    </w:p>
    <w:p>
      <w:pPr>
        <w:pStyle w:val="Style15"/>
        <w:keepNext w:val="true"/>
        <w:keepLines/>
        <w:numPr>
          <w:ilvl w:val="0"/>
          <w:numId w:val="3"/>
        </w:numPr>
        <w:spacing w:lineRule="auto" w:line="240" w:before="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bCs/>
          <w:vanish/>
          <w:color w:val="FFFFFF"/>
          <w:sz w:val="28"/>
          <w:szCs w:val="24"/>
          <w:lang w:val="ru-RU"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FFFFFF"/>
          <w:sz w:val="28"/>
          <w:szCs w:val="24"/>
          <w:lang w:val="ru-RU" w:eastAsia="ru-RU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Диаграмма распределения тестовых баллов </w:t>
      </w:r>
      <w:r>
        <w:rPr>
          <w:rFonts w:cs="Times New Roman" w:ascii="Times New Roman" w:hAnsi="Times New Roman"/>
          <w:lang w:val="ru-RU"/>
        </w:rPr>
        <w:t xml:space="preserve">участников ЕГЭ </w:t>
      </w:r>
      <w:r>
        <w:rPr>
          <w:rFonts w:cs="Times New Roman" w:ascii="Times New Roman" w:hAnsi="Times New Roman"/>
        </w:rPr>
        <w:t>по обществозна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2021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7595" cy="303022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. Диаграмма распределения тестовых баллов по обществознанию в 2020-2021 г.</w:t>
        <w:br/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ЕГЭ по обществознанию  за последние 3 года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бъект Российской Федерации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1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4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46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1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4970" cy="2566670"/>
            <wp:effectExtent l="0" t="0" r="0" b="0"/>
            <wp:docPr id="3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Рис. 3. Динамика среднего балла по предмету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2792095"/>
            <wp:effectExtent l="0" t="0" r="0" b="0"/>
            <wp:docPr id="4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Рис. 4. Процент не преодолевших минимального порога </w: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3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</w:t>
      </w:r>
      <w:r>
        <w:rPr>
          <w:sz w:val="24"/>
          <w:szCs w:val="24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0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8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9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3 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 %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9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5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 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4 %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4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8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1 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8 %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9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6 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numPr>
          <w:ilvl w:val="2"/>
          <w:numId w:val="3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 разрезе типа ОО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1</w:t>
      </w:r>
      <w:r>
        <w:rPr>
          <w:sz w:val="24"/>
          <w:szCs w:val="24"/>
        </w:rPr>
        <w:fldChar w:fldCharType="end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671"/>
        <w:gridCol w:w="1670"/>
        <w:gridCol w:w="1012"/>
        <w:gridCol w:w="1316"/>
        <w:gridCol w:w="1584"/>
      </w:tblGrid>
      <w:tr>
        <w:trPr>
          <w:tblHeader w:val="true"/>
          <w:cantSplit w:val="true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, получивших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баллов</w:t>
            </w:r>
          </w:p>
        </w:tc>
      </w:tr>
      <w:tr>
        <w:trPr>
          <w:tblHeader w:val="true"/>
          <w:cantSplit w:val="true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73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,82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,93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51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07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,45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6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88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 с углубленным изучением отдельных предмет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,42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,99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03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56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6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3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2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9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етская шко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7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-интерна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етская школа-интерна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ая (сменная) общеобразовательная шко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яя (сменная) общеобразовательная шко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numPr>
          <w:ilvl w:val="2"/>
          <w:numId w:val="3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</w:rPr>
        <w:t>основные результаты ЕГЭ по обществознанию в сравнении по АТЕ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</w:t>
      </w:r>
      <w:r>
        <w:rPr>
          <w:sz w:val="24"/>
          <w:szCs w:val="24"/>
        </w:rPr>
        <w:fldChar w:fldCharType="end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221"/>
        <w:gridCol w:w="1671"/>
        <w:gridCol w:w="1671"/>
        <w:gridCol w:w="1072"/>
        <w:gridCol w:w="1100"/>
        <w:gridCol w:w="1468"/>
      </w:tblGrid>
      <w:tr>
        <w:trPr>
          <w:tblHeader w:val="true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3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9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8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7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8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1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4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2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9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3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6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25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4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4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2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н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2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7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9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2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в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4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8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7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овлин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33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7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8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2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4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6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ин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квидзен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2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5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5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2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4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4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6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ылжен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4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6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5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хаев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1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8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7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4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4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аннин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7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4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9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николаев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4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6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1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71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в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9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8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3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ласов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9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3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7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1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ян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3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9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8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яр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3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6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9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2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ич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2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6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1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ахтубин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97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4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8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полтав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8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9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8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5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икин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8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9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8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5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юпин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8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4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9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7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4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ковский муницип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Ворошиловски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8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1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65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6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Дзержински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7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5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8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9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ировски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2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1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6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2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армейски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2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8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6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3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октябрьски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5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1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5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Советски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5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8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5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1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Тракторозаводски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2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4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6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8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Центральный райо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6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2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2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жск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4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4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7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5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Камыши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2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1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1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6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Михайлов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3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8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5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4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Урюпинс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2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1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4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4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Фролов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5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2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7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7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перечня ОО, продемонстрировавших наиболее высокие и низкие результаты ЕГЭ по обществознанию</w:t>
      </w:r>
    </w:p>
    <w:p>
      <w:pPr>
        <w:pStyle w:val="Heading3"/>
        <w:numPr>
          <w:ilvl w:val="2"/>
          <w:numId w:val="3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Перечень</w:t>
      </w:r>
      <w:r>
        <w:rPr>
          <w:rFonts w:cs="Times New Roman" w:ascii="Times New Roman" w:hAnsi="Times New Roman"/>
          <w:b w:val="false"/>
          <w:bCs w:val="false"/>
        </w:rPr>
        <w:t xml:space="preserve"> ОО, продемонстрировавших наиболее высокие результаты ЕГЭ по </w:t>
      </w:r>
      <w:r>
        <w:rPr>
          <w:rFonts w:cs="Times New Roman" w:ascii="Times New Roman" w:hAnsi="Times New Roman"/>
          <w:b w:val="false"/>
          <w:bCs w:val="false"/>
          <w:lang w:val="ru-RU"/>
        </w:rPr>
        <w:t>обществознанию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</w:rPr>
      </w:pPr>
      <w:r>
        <w:rPr/>
        <w:t>Представлено 15% от общего числа ОО Волгоградской области, в которых выполняются условия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 сравнению с другими ОО)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е достигш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мального ба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 сравнению с другими ОО)</w:t>
      </w:r>
    </w:p>
    <w:p>
      <w:pPr>
        <w:pStyle w:val="Footnot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равнение результатов по ОО проведено при условии не менее 10 количества участников в ОО. 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</w:t>
      </w:r>
      <w:r>
        <w:rPr>
          <w:sz w:val="24"/>
          <w:szCs w:val="24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790"/>
        <w:gridCol w:w="1559"/>
        <w:gridCol w:w="1552"/>
        <w:gridCol w:w="1708"/>
      </w:tblGrid>
      <w:tr>
        <w:trPr>
          <w:tblHeader w:val="true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trHeight w:val="22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Лицей № 5 имени Ю.А.Гагарина Центрального района Волгогра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с углубленным изучением отдельных предметов № 30 имени Медведева С.Р.  г. Волжского Волгогра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№ 6 г. Волжского Волгогра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редняя школа № 16 городского округа - город Камышин Волго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Лицей  № 3 Тракторозаводского района  Волгогра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Гимназия №7 Красноармейского района Волгогра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Гимназия № 10 Кировского района Волгогра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Гимназия №2 имени Героя Советского Союза Н.П. Белоусова Красноармейского района Волгогра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Гимназия № 15 Советского района  Волгогра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1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Гимназия № 14 Краснооктябрьского района Волгогра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№3 с углубленным изучением отдельных предметов" г. Николаевска Волго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Новониколаевская средняя  школа №3" Новониколаевского муниципального района Волго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 школа № 54  Советского района Волгогра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 школа №78  Краснооктябрьского района  Волгогра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редняя  школа № 6 с углубленным изучением отдельных предметов г.Котово" Котовского муниципального района Волго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с углубленным изучением отдельных предметов № 2 г. Волжского Волгогра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 школа №140  Советского района  Волгогра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№ 18 имени Героя Советского Союза Д.М. Карбышева г.Волжского Волгогра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№ 32  "Эврика-развитие"  г. Волжского Волгогра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 школа №103  Советского района Волгогра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редняя  школа №14 имени Героя Советского Союза Д.М. Карбышева городского округа - город  Камышин Волго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№ 5  Краснооктябрьского района  Волгогра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Гимназия № 5 Ворошиловского района Волгогра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редняя  школа № 8 городского округа - город Камышин Волго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редняя школа № 19 городского округа - город Камышин Волго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№ 89 Дзержинского района Волгогра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№ 75 Красноармейского района Волгогра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"Старополтавская средняя  школа" Старополтавского района Волго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 %</w:t>
            </w:r>
          </w:p>
        </w:tc>
      </w:tr>
    </w:tbl>
    <w:p>
      <w:pPr>
        <w:pStyle w:val="Heading3"/>
        <w:numPr>
          <w:ilvl w:val="2"/>
          <w:numId w:val="3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ru-RU"/>
        </w:rPr>
        <w:t>Перечень ОО, продемонстрировавших низкие результаты ЕГЭ по обществознанию</w:t>
      </w:r>
    </w:p>
    <w:p>
      <w:pPr>
        <w:pStyle w:val="Footnot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ено 15% от общего числа ОО Волгоградской области, в которых </w:t>
      </w:r>
      <w:r>
        <w:rPr>
          <w:rFonts w:cs="Times New Roman" w:ascii="Times New Roman" w:hAnsi="Times New Roman"/>
          <w:sz w:val="24"/>
          <w:szCs w:val="24"/>
        </w:rPr>
        <w:t>выполняются условия:</w:t>
      </w:r>
    </w:p>
    <w:p>
      <w:pPr>
        <w:pStyle w:val="Footnote"/>
        <w:numPr>
          <w:ilvl w:val="0"/>
          <w:numId w:val="2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 достигших минимального ба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 сравнению с другими ОО);</w:t>
      </w:r>
    </w:p>
    <w:p>
      <w:pPr>
        <w:pStyle w:val="Footnote"/>
        <w:numPr>
          <w:ilvl w:val="0"/>
          <w:numId w:val="2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учивших от 61 до 100 бал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 сравнению с другими ОО).</w:t>
      </w:r>
    </w:p>
    <w:p>
      <w:pPr>
        <w:pStyle w:val="Footnote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равнение результатов по ОО произведено при условии не менее 10 количества участников ОО. 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</w:t>
      </w:r>
      <w:r>
        <w:rPr>
          <w:sz w:val="24"/>
          <w:szCs w:val="24"/>
        </w:rPr>
        <w:fldChar w:fldCharType="end"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80"/>
        <w:gridCol w:w="1705"/>
        <w:gridCol w:w="1457"/>
        <w:gridCol w:w="1457"/>
      </w:tblGrid>
      <w:tr>
        <w:trPr>
          <w:tblHeader w:val="true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 школа с углубленным изучением отдельных предметов  № 44 Центрального района Волгограда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7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 школа № 56 Кировского района Волгограда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7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"Средняя школа № 118 Красноармейского района Волгограда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 школа  с углубленным изучением отдельных предметов № 106 Советского района  Волгограда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Иловлинская средняя общеобразовательная школа №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№ 101 Дзержинского района Волгограда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№ 27 имени С.В. Лежнева г. Волжского Волгоградской области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 %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"Средняя  школа № 6" городского округа город Фролов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 школа № 83 Центрального района  Волгограда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№ 67 Дзержинского района Волгограда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№ 125 Красноармейского района Волгограда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 %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 школа № 61 Тракторозаводского района  Волгограда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 %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общеобразовательная школа №3 имени М. Горького" р.п. Средняя Ахтуб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№ 13 Краснооктябрьского района Волгограда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"Чернышковская средняя  школа №2"  Чернышковского муниципального района Волгоград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 школа № 87 Тракторозаводского района  Волгограда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 %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№ 22 г. Волжского Волгоградской области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 %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 школа № 65 Красноармейского района Волгограда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№ 9 им. Харламова Ю.П. г. Волжского Волгоградской области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№ 82 Дзержинского района Волгограда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 %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№ 7 имени Героя Советского Союза П. А. Панина Центрального района  Волгограда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№ 115 Красноармейского района Волгограда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"Старополтавская средняя  школа" Старополтавского района Волгоград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 %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"Средняя  школа №2 имени Героя Российской Федерации С.А.Басурманова" г. Калача-на-Дону Волгоград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"Савинская средняя  школа" Палласовского муниципального района Волгоград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"Средняя школа №1 городского округа город Михайловка Волгоградской области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 о характере изменения результатов ЕГЭ по обществознанию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статистики позволяют отметить сразу несколько тенденций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трицательная</w:t>
      </w:r>
      <w:r>
        <w:rPr>
          <w:sz w:val="28"/>
          <w:szCs w:val="28"/>
        </w:rPr>
        <w:t>: 62,59% в</w:t>
      </w:r>
      <w:r>
        <w:rPr>
          <w:sz w:val="28"/>
          <w:szCs w:val="28"/>
          <w:lang w:eastAsia="en-US"/>
        </w:rPr>
        <w:t xml:space="preserve">ыпускников текущего года, обучающиеся по программам СПО, </w:t>
      </w:r>
      <w:r>
        <w:rPr>
          <w:sz w:val="28"/>
          <w:szCs w:val="28"/>
        </w:rPr>
        <w:t>от общего количества сдающих экзамен не преодолели порог по обществознанию (Государственное автономное профессиональное образовательное учреждение "Волгоградский социально-педагогический колледж" – 57,1%  и Государственное бюджетное профессиональное образовательное учреждение "Волгоградский технологический колледж" - 46,7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eastAsia="zh-CN"/>
        </w:rPr>
        <w:t>реди участников ЕГЭ 2021 г. нет ни одного человека, получившего 100 баллов, при том что в 2020 году их было 10 человек, в</w:t>
      </w:r>
      <w:r>
        <w:rPr>
          <w:b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2017 и 2018 годах в Волгоградской области было  – 3 человека, набравших 100 баллов и 1 человек в 2019 году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оложительная</w:t>
      </w:r>
      <w:r>
        <w:rPr>
          <w:sz w:val="28"/>
          <w:szCs w:val="28"/>
          <w:lang w:eastAsia="zh-CN"/>
        </w:rPr>
        <w:t>: Средний балл по региону изменился. Так, в 2016 г. он составил – 50,06 балла, в 2017 – 54,62 балла, в 2018 г. – 50,92 балла, в 2019 – 52,21 балла, в 2020 – 53,29 балла,</w:t>
      </w:r>
      <w:r>
        <w:rPr>
          <w:b/>
          <w:sz w:val="28"/>
          <w:szCs w:val="28"/>
          <w:lang w:eastAsia="zh-CN"/>
        </w:rPr>
        <w:t xml:space="preserve"> 2021 – 53,46 балла</w:t>
      </w:r>
      <w:r>
        <w:rPr>
          <w:sz w:val="28"/>
          <w:szCs w:val="28"/>
          <w:lang w:eastAsia="zh-CN"/>
        </w:rPr>
        <w:t xml:space="preserve">. </w:t>
      </w:r>
      <w:r>
        <w:rPr>
          <w:sz w:val="28"/>
          <w:szCs w:val="28"/>
        </w:rPr>
        <w:t xml:space="preserve">При этом уменьшается общее количество выпускников, которые не преодолели минимальный порог – 2020 г. (23,95%), то в 2021 г. – 22,24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Количество образовательных организаций, в которых выпускники не смогли преодолеть минимальный порог, с одной стороны увеличилось – 28 против 26 в 2020 г., но при этом количество образовательных организаций, оказавшихся в данном списке повторно, значительно сократилось (только 3 образовательные организации оказались в нём повторно – </w:t>
      </w:r>
      <w:r>
        <w:rPr>
          <w:sz w:val="28"/>
          <w:szCs w:val="28"/>
        </w:rPr>
        <w:t>Муниципальное общеобразовательное учреждение "Средняя школа № 101 Дзержинского района Волгограда"; Муниципальное общеобразовательное учреждение «Средняя школа № 67 Дзержинского района Волгограда»; Муниципальное общеобразовательное учреждение "Средняя школа № 65 Красноармейского района Волгограда")</w:t>
      </w:r>
      <w:r>
        <w:rPr>
          <w:sz w:val="28"/>
          <w:szCs w:val="28"/>
          <w:lang w:eastAsia="zh-CN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zh-CN"/>
        </w:rPr>
        <w:t xml:space="preserve">Среди ОО, показавших низкий результат, как показывает статистика, нет таких, которые демонстрируют стабильно низкие результаты, что позволяет предположить, что в основе потерь при сдаче экзамена находится субъективные факторы – сложности с подготовкой к экзаменационной работе, которые испытывали и педагоги, а также неготовность выпускников к стрессогенным факторам экзаме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Это означает, что проделанная в образовательных организациях корректирующая работа имеет свои плоды, но необходимо обратить работу на взаимодействие с будущими выпускниками и их семьями для выявления мотивации при выборе предметов для сдачи ЕГЭ и повышения эффективности реализации программы психолого-педагогического сопровождения выпускников на этапе подготовки к ГИА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чинами относительно стабильных результатов экзамена по обществознанию могут служить различные факторы, например, отсутствие изменений в текстах КИМ 2021 г. организационно-методическое сопровождение выпускников 2021 г., предпринятое педагогическим сообществом Волгоградской области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На основе выявленных проблем в подготовке выпускников 2021 года к ЕГЭ  по обществознанию кафедра социально-гуманитарных дисциплин и менеджмента в образовании ГАУ ДПО «ВГАПО» в 2021-2022 учебном году подготовит курсы повышения квалификации для учителей истории и обществознания, разработает методические рекомендации, направленные на оказание учителям адресной помощи при разработке эффективных программ подготовки выпускников к ЕГЭ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5"/>
        <w:keepNext w:val="true"/>
        <w:keepLines/>
        <w:numPr>
          <w:ilvl w:val="0"/>
          <w:numId w:val="3"/>
        </w:numPr>
        <w:spacing w:lineRule="auto" w:line="240" w:before="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FFFFFF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FFFFFF"/>
          <w:sz w:val="28"/>
          <w:szCs w:val="24"/>
          <w:lang w:eastAsia="ru-RU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ткая характеристика КИМ по </w:t>
      </w:r>
      <w:r>
        <w:rPr>
          <w:rFonts w:eastAsia="SimSun;宋体;MS PMincho" w:cs="Times New Roman" w:ascii="Times New Roman" w:hAnsi="Times New Roman"/>
          <w:bCs w:val="false"/>
          <w:lang w:eastAsia="zh-CN"/>
        </w:rPr>
        <w:t>обществознан</w:t>
      </w:r>
      <w:r>
        <w:rPr>
          <w:rFonts w:eastAsia="SimSun;宋体;MS PMincho" w:cs="Times New Roman" w:ascii="Times New Roman" w:hAnsi="Times New Roman"/>
          <w:bCs w:val="false"/>
          <w:lang w:val="ru-RU" w:eastAsia="zh-CN"/>
        </w:rPr>
        <w:t>ию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Каждый вариант экзаменационной работы состоит из двух частей и включает в себя 29 заданий, различающихся формой и уровнем сложности. Часть 1 содержит 20 заданий с кратким ответом. В экзаменационной работе предложены следующие разновидности заданий с кратким ответо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–</w:t>
      </w: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задания на выбор и запись нескольких правильных ответов из предложенного перечня ответов; – задание на выявление структурных элементов понятий с помощью табли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–</w:t>
      </w: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задание на установление соответствия позиций, представленных в двух множеств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–</w:t>
      </w: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задание на определение терминов и понятий, соответствующих предлагаемому контекс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твет на задания части 1 дается соответствующей записью в виде слова (словосочетания) или последовательности цифр, записанных без пробелов и разделительных символов. Часть 2 содержит 9 заданий с развернутым ответом. В этих заданиях ответ формулируется и записывается экзаменуемым самостоятельно в развернутой форме. Задания этой части работы нацелены на выявление выпускников, имеющих наиболее высокий уровень обществоведческой подготовки. Результаты выполнения заданий части 1 оцениваются автоматизированно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я экзаменационной модели ЕГЭ позволяют проверить уровень сформированности многих </w:t>
      </w:r>
      <w:r>
        <w:rPr>
          <w:i/>
          <w:iCs/>
          <w:color w:val="000000"/>
          <w:sz w:val="28"/>
          <w:szCs w:val="28"/>
        </w:rPr>
        <w:t>метапредметных результатов</w:t>
      </w:r>
      <w:r>
        <w:rPr>
          <w:color w:val="000000"/>
          <w:sz w:val="28"/>
          <w:szCs w:val="28"/>
        </w:rPr>
        <w:t xml:space="preserve">, в том числе </w:t>
      </w:r>
      <w:r>
        <w:rPr>
          <w:i/>
          <w:iCs/>
          <w:color w:val="000000"/>
          <w:sz w:val="28"/>
          <w:szCs w:val="28"/>
        </w:rPr>
        <w:t>универсальных учебных действий</w:t>
      </w:r>
      <w:r>
        <w:rPr>
          <w:color w:val="000000"/>
          <w:sz w:val="28"/>
          <w:szCs w:val="28"/>
        </w:rPr>
        <w:t>, обеспечивающих возможность успешного продолжения обучения, а именно: сформированности понятийного аппарата по проверяемым разделам содержания; знания основных правил, законов и умение их применять; владения навыками смыслового чтения, понимания и адекватной оценки информации, представленной в различных знаковых системах (текст, таблица, различные виды диаграмм, чертежи и т.п.); умения применять изученные понятия, результаты, методы для решения задач практического характера; владения навыками решения широкого спектра учебных задач; способности использовать приемы анализа/синтеза, проводить классификации объектов по выделенным признакам, устанавливать причинно-следственные и другие связи, выстраивать логическую цепь рассуждений и распознавать логически некорректные рассуждения и др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выполнения заданий КИМ по обществознанию</w:t>
      </w:r>
    </w:p>
    <w:p>
      <w:pPr>
        <w:pStyle w:val="Heading3"/>
        <w:numPr>
          <w:ilvl w:val="2"/>
          <w:numId w:val="3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татистический анализ выполнения заданий КИМ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5</w:t>
      </w:r>
      <w:r>
        <w:rPr>
          <w:sz w:val="24"/>
          <w:szCs w:val="24"/>
        </w:rPr>
        <w:fldChar w:fldCharType="end"/>
      </w:r>
    </w:p>
    <w:tbl>
      <w:tblPr>
        <w:tblW w:w="9874" w:type="dxa"/>
        <w:jc w:val="left"/>
        <w:tblInd w:w="-3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2"/>
        <w:gridCol w:w="3828"/>
        <w:gridCol w:w="1134"/>
        <w:gridCol w:w="709"/>
        <w:gridCol w:w="851"/>
        <w:gridCol w:w="851"/>
        <w:gridCol w:w="709"/>
        <w:gridCol w:w="850"/>
      </w:tblGrid>
      <w:tr>
        <w:trPr>
          <w:tblHeader w:val="true"/>
          <w:trHeight w:val="313" w:hRule="atLeast"/>
        </w:trPr>
        <w:tc>
          <w:tcPr>
            <w:tcW w:w="9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дания в КИМ</w:t>
            </w:r>
          </w:p>
        </w:tc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оцент выполнения задания </w:t>
              <w:br/>
              <w:t>в субъекте Российской Федерации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blHeader w:val="true"/>
          <w:trHeight w:val="635" w:hRule="atLeast"/>
        </w:trPr>
        <w:tc>
          <w:tcPr>
            <w:tcW w:w="9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группе не преодолевших минимальный бал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группе от минимального до 60 т.б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группе от 61 до 80 т.б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группе от 81 до 100 т.б.</w:t>
            </w:r>
          </w:p>
        </w:tc>
      </w:tr>
      <w:tr>
        <w:trPr>
          <w:trHeight w:val="309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понимать:</w:t>
            </w:r>
          </w:p>
          <w:p>
            <w:pPr>
              <w:pStyle w:val="Normal"/>
              <w:ind w:firstLine="67"/>
              <w:rPr/>
            </w:pPr>
            <w:r>
              <w:rPr/>
              <w:t>биосоциальную сущность человека; основные этапы и факторы социализации личности; место и роль человека в системе общественных отношений; закономерности развития общества как сложной самоорганизующейся системы; тенденции развития общества в целом как сложной динамичной системы, а также важнейших социальных институтов; основные социальные институты и процессы; необходимость регулирования общественных отношений, сущность социальных норм, механизмы правового регулирования; особенности социально</w:t>
              <w:softHyphen/>
              <w:t>гуманитарного познания (выявление структурных элементов с помощью схем и табл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8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понимать:</w:t>
            </w:r>
          </w:p>
          <w:p>
            <w:pPr>
              <w:pStyle w:val="Normal"/>
              <w:rPr/>
            </w:pPr>
            <w:r>
              <w:rPr/>
              <w:t>биосоциальную сущность человека; основные этапы и факторы социализации личности; место и роль человека в системе общественных отношений; закономерности развития общества как сложной самоорганизующейся системы; тенденции развития общества в целом как сложной динамичной системы, а также важнейших социальных институтов; основные социальные институты и процессы; необходимость регулирования общественных отношений, сущность социальных норм, механизмы правового регулирования; особенности социально</w:t>
              <w:softHyphen/>
              <w:t>гуманитарного познания (выбор обобщающего понятия для всех остальных понятий, представленных в переч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понимать:</w:t>
            </w:r>
          </w:p>
          <w:p>
            <w:pPr>
              <w:pStyle w:val="Normal"/>
              <w:rPr/>
            </w:pPr>
            <w:r>
              <w:rPr/>
              <w:t>биосоциальную сущность человека; основные этапы и факторы социализации личности; место и роль человека в системе общественных отношений; закономерности развития общества как сложной самоорганизующейся системы; тенденции развития общества в целом как сложной динамичной системы, а также важнейших социальных институтов; основные социальные институты и процессы; необходимость регулирования общественных отношений, сущность социальных норм, механизмы правового регулирования; особенности социально-гуманитарного познания (соотнесение видовых понятий с родовы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с</w:t>
            </w:r>
          </w:p>
          <w:p>
            <w:pPr>
              <w:pStyle w:val="Normal"/>
              <w:rPr/>
            </w:pPr>
            <w:r>
              <w:rPr/>
              <w:t>научных позиций основные социальные объекты (факты, явления, процессы, институты), их место и значение в жизни общества как целос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37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</w:t>
            </w:r>
          </w:p>
          <w:p>
            <w:pPr>
              <w:pStyle w:val="Normal"/>
              <w:rPr/>
            </w:pPr>
            <w:r>
              <w:rPr/>
              <w:t>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3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социально-экономические и гуманитарные знания в процессе решения познавательных задач по актуальным социальным пробле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3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7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79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социально-экономические и гуманитарные знания в процессе решения познавательных задач по актуальным социальным пробле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93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социальной информации, представленной в различных знаковых системах (рисун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9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28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социальной информации, представленной в различных знаковых системах (таблица, диаграм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47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98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5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социально-экономические и гуманитарные знания в процессе решения познавательных задач по актуальным социальным пробле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8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с научных позиций основы конституционного строя, права и свободы человека и гражданина, конституционные обязанности гражданин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29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4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социально-экономические и гуманитарные знания в процессе решения познавательных задач по актуальным социальным пробле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29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социальной информации, представленной в различных знаковых системах; различать в ней факты и мнения, аргументы и выводы (дифференциация в социальной информации фактов и мн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98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социальной информации, представленной в различных знаковых системах; систематизировать, анализировать и обобщать неупорядоченную социальную информацию (определение терминов и понятий, соответствующих предлагаемому контекс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98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социальной информации; извлекать из неадаптированных оригинальных текстов (правовых, научно</w:t>
              <w:softHyphen/>
              <w:t>популярных, публицистических и др.) знания по заданным темам; систематизировать, анализировать и обобщать неупорядоченную социальную информ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3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социальной информации; извлекать из неадаптированных оригинальных текстов (правовых, научно</w:t>
              <w:softHyphen/>
              <w:t>популярных, публицистических и др.) знания по заданным темам; систематизировать, анализировать и обобщать неупорядоченную социальную информацию. Объяснять внутренние и внешние связи (причинно-следственные и функциональные) изученных социаль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82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внутренние и внешние связи (причинно-следственные и функциональные) изученных социальных объектов. Раскрывать на примерах изученные теоретические положения и понятия социально-экономических и гуманитарных на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6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внутренние и внешние связи (причинно-следственные и функциональные) изученных социальных объектов. Раскрывать на примерах изученные теоретические положения и понятия социально-экономических и гуманитарных на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73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 (задание на раскрытие смысла понятия, использование понятия в заданном контекс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5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 (задание на раскрытие смысла понятия, использование понятия в заданном контекс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4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ть на примерах изученные теоретические положения и понятия социально-экономических и гуманитарных наук (задание, предполагающее раскрытие теоретических положений на пример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08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социально-экономические и гуманитарные знания в процессе решения познавательных задач по актуальным социальным проблемам (задание- задач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6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авливать аннотацию, рецензию, реферат, творческую работу (задание на составление плана доклада по определенной те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8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авливать аннотацию, рецензию, реферат, творческую работу (задание на составление плана доклада по определенной те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8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. (К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6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ть на примерах изученные теоретические положения и понятия социально-экономических и гуманитарных наук. (К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46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MS Mincho" w:ascii="TimesNewRoman;MS Mincho" w:hAnsi="TimesNewRoman;MS Mincho"/>
                <w:lang w:eastAsia="zh-CN"/>
              </w:rPr>
              <w:t>В контексте хотя бы одной выделенной идеи/одного тезиса с опорой на корректное(-ые) объяснение(-я) ключевого(-ых) понятия(-й), теоретические положения приведены связанные  между собой последовательные и непротиворечивые рассуждения, на основе которых сформулирован обоснованный и достоверный с точки зрения научного обществознания вывод</w:t>
            </w:r>
            <w:r>
              <w:rPr/>
              <w:t>. (К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действия субъектов социальной жизни, включая личность, группы, организации, с точки зрения социальных норм, экономической рациональности. Формулировать на основе приобретенных обществоведческих знаний собственные суждения и аргументы по определенным проблемам (К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5</w:t>
            </w:r>
          </w:p>
        </w:tc>
      </w:tr>
    </w:tbl>
    <w:p>
      <w:pPr>
        <w:pStyle w:val="Heading3"/>
        <w:numPr>
          <w:ilvl w:val="2"/>
          <w:numId w:val="3"/>
        </w:numPr>
        <w:ind w:left="0" w:hanging="0"/>
        <w:jc w:val="both"/>
        <w:rPr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bCs w:val="false"/>
        </w:rPr>
        <w:t>Содержательный анализ выполнения заданий КИМ</w:t>
      </w:r>
      <w:r>
        <w:rPr>
          <w:rFonts w:cs="Times New Roman" w:ascii="Times New Roman" w:hAnsi="Times New Roman"/>
          <w:bCs w:val="false"/>
          <w:lang w:val="ru-RU"/>
        </w:rPr>
        <w:t xml:space="preserve"> по обществознанию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ния части 1 представлены следующими группам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Первая группа</w:t>
      </w:r>
      <w:r>
        <w:rPr>
          <w:sz w:val="28"/>
          <w:szCs w:val="28"/>
        </w:rPr>
        <w:t xml:space="preserve"> представлена тремя понятийными заданиями базового уровня (задания 1–3), которые нацелены на проверку знания и понимания биосоциальной сущности человека, основных этапов и факторов социализации личности, закономерностей и тенденций развития общества, основных социальных институтов и процессов и т.п. На одной и той же позиции в различных вариантах КИМ находятся задания одного уровня сложности, которые позволяют проверить одни и те же умения на различных элементах содержания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торая группа</w:t>
      </w:r>
      <w:r>
        <w:rPr>
          <w:sz w:val="28"/>
          <w:szCs w:val="28"/>
        </w:rPr>
        <w:t xml:space="preserve"> (задания 4–18) включает в себя задания базового и повышенного уровней, направленные на проверку сформированности умений: 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; осуществлять поиск социальной информации, представленной в различных знаковых системах (текст, схема, таблица, диаграмма); применять социально-экономические и гуманитарные знания в процессе решения познавательных задач по актуальным социальным проблемам. Задания этой группы представляют традиционные пять тематических модулей обществоведческого курса: человек и общество, включая познание и духовную культуру (задания 4–6); экономика (задания 7–10), социальные отношения (задания 11, 12); политика (задания 13–15); право (задания 16–19). Во всех вариантах КИМ задания данной части, проверяющие элементы содержания одного и того же блока-модуля, находятся под одинаковыми номер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4 во всех вариантах проверяет позиции 4.14 и 4.15 кодификатора элементов содержания (Органы государственной власти Российской Федерации и Федеративное устройство Российской Федерации), проверяемых на едином государственном экзамене по обществознанию, а задание 16 – знание основ конституционного строя Российской Федерации, прав и свобод человека и гражданина (позиция 5.4 кодификатора элементов содержания, проверяемых на едином государственном экзамене по обществознанию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тья группа</w:t>
      </w:r>
      <w:r>
        <w:rPr>
          <w:sz w:val="28"/>
          <w:szCs w:val="28"/>
        </w:rPr>
        <w:t xml:space="preserve"> состоит из двух контекстных заданий повышенного уровня (19 и 20), которые направлены на проверку умений: </w:t>
      </w:r>
      <w:r>
        <w:rPr>
          <w:bCs/>
          <w:iCs/>
          <w:sz w:val="28"/>
          <w:szCs w:val="28"/>
        </w:rPr>
        <w:t xml:space="preserve">применять </w:t>
      </w:r>
      <w:r>
        <w:rPr>
          <w:sz w:val="28"/>
          <w:szCs w:val="28"/>
        </w:rPr>
        <w:t xml:space="preserve">социально-экономические и гуманитарные знания в процессе решения познавательных задач по актуальным социальным проблемам и </w:t>
      </w:r>
      <w:r>
        <w:rPr>
          <w:bCs/>
          <w:iCs/>
          <w:sz w:val="28"/>
          <w:szCs w:val="28"/>
        </w:rPr>
        <w:t xml:space="preserve">систематизировать, анализировать и обобщать </w:t>
      </w:r>
      <w:r>
        <w:rPr>
          <w:sz w:val="28"/>
          <w:szCs w:val="28"/>
        </w:rPr>
        <w:t>неупорядоченную социальную информацию (определение терминов и понятий, соответствующих предлагаемому контексту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ной и той же позиции в различных вариантах КИМ находятся задания одного уровня сложности, которые позволяют проверять одни и те же умения на различных элементах содерж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заданиях ответ формулировался и записывался экзаменуемым самостоятельно в развёрнутой форме. Задания этой части работы были нацелены на выявление участников экзамена, имеющих наиболее высокий уровень обществоведческой подготов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вариантах КИМ задания данной части, проверяющие элементы содержания одного и того же блока-модуля, находились под одинаковыми номер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работы: задания 1-20 представляли пять тематических блоков-модулей: «Человек и общество» (включая познание и духовную культуру), «Экономика», «Социальные отношения», «Политика», «Право». Во всех вариантах КИМ задания данной части, проверявшие элементы содержания одного и того же блока-модуля, находились под одинаковыми номер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ализируемом варианте КИМ (310) Задание №1 проверяет знание основ научных знаний в части характеристики ключевых понятий: «индивид» и «личность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процент выполнения подобного задания в регионе в 2021 г. повысился. Он составил – 80,41%,  в 2020 г. (72,49%). Отмечается значительное колебание процентного соотношения выполнения этого задания среди участников разных лет. Так в 2019 г. этот показатель снизился до 50,19%, при том, что в 2018 г. он составлял – 62,53% (в 2017 г. – 56,3%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а положительная динамика выполнения данного задания среди разных категорий участников. Так, в 2020 г. группа выпускников, не преодолевших порог, справившихся с этим заданием, составила – 32,53%, в группе участников, набравших  до 60 тестовых баллов его выполнили  75,99%, в группе, получивших  61-80 баллов – 96,15% и в группе до 100 баллов – 99, 22% соответственно. В 2021 г. ситуация выглядит следующим образом: группа выпускников, не преодолевших порог, которые справились с этим заданием, составила – 45,4; группа до 60 тестовых баллов –85,19; группа 61-80 –96,86; и группа до 100 баллов 99,6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из группы выпускников, не преодолевших порог, справились с этим заданием в 2019 г. – 20,49%, в группе 61-80 баллов – 75,31%, в группе 81-100 – 91,76% (в 2018 г – 29,82% , а в 2017 г. – 21,9%, в группе 60-80 б. – 87,16, в 2017 – 77,6%, а в группе 81-100 б. – 95,7%, в 2017 – 93,5%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статистики показывают не только общее повышение готовности выпускников 2021 года справляться с данным видом задания, но и эффективность работы педагогов региона в подготовку выпускников к этому виду и типу зад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первой части проверяли следующие умения: определять существенные признаки ключевых обществоведческих понятий; оценивать приведённые положения с точки зрения их соответствия современным научным представлениям; характеризовать на основе смоделированных социальных ситуаций социальные объекты; осуществлять поиск социальной информации, представленной в диаграммах (гистограммах), различных таблицах; сравнивать социальные объекты, выявляя их общие черты и различ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процент всех справившихся с  заданием №2 в 2021 г. – 92,33%, в анализируемом варианте – 90%, что несколько выше результатов прошлых лет. Аналогичные задания (знают и могут определить родовое понятие) в предыдущие годы выполнили:  в 2020 г - 82,17%; в 2019 г.- 79,82%; 2018 г - 79,52% участник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№3. По сравнению с прошлым годом процент его выполнения вырос. В 2021 г. средний показатель по региону составил 82,04%, в анализируемом варианте – 84%. В  2020 г. показатель был значительно хуже: 70,64%  против 73,39% в 2019 г. И особенно заметный контраст с результатами 2018 года, когда с подобным заданием справились только 44,25% участников. Отмеченная тенденция позволяет судить о том, что проделанная педагогами региона коррекционная работа позволила повысить эффективность овладения обучающимися навыком группировки предложенных в задании понятий. Но актуальность этого направления работы сохраняется, выпускники по-прежнему нуждаются в отработке навыков использования понятийного аппарата наук, образующих понятийное поле «Обществознани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№4 – показало снижение готовности выпускников 2021 г. демонстрировать умение классификации объекта по предложенным признакам – средний процент выполнения по региону 66,54%, в анализируемом варианте 70% (79,93% - 2020 г.; 94,04% - 2019 г., 94,64% - 2018 года). Данная ситуация требует повышенного внимания и скрупулёзного анализа,  и будет учтена при составлении методических рекомендаций для педагогов реги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№5 – средний процент выполнения задания в 2021 г. снизился – 69,25% против 80,65% (2020 г.), 92,53% (2019 г.) и 85,97% (2018 г.). В анализируемом варианте КИМ в этом задании необходимо было соотнести формы виды (типы) культуры с их признак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ация аналогичных знаний и навыков требовалась от участников в заданиях №8, 14, 17. В 2021 г. средний показатель их выполнения снизился – 49,19%; 41,35%; 47,21% в 2020 году составлял – 54,88%; 61,25%; 91,94% соответственно.   Эти данные  подтверждают факт, что выпускники по-прежнему недостаточно владеют умением соотносить субъект и предикат, то есть не оперируют научной терминологией и неодинаково владеют понятийным аппаратом в различных разделах наук, входящих в «Обществознание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. обозначилась ситуация снижения процента выполнения выпускниками задания №14. Так, например, в этом году показатель составил – 46% против  61,25% в 2020 г., и 53,54% в 2019 г., что напрямую связано с неглубоким знанием выпускниками терминологии раздела «Политология» и «Право». В анализируемом варианте КИМ было представлено задание на распределение полномочий субъектами власти РФ (субъекты государственной власти и их полномочия). С ним справились менее половины участников. Таким образом, анализ статистических данных позволяет обозначить проблему подготовки выпускников по данному разделу курса обществознания и  требует разработки методических рекомендаций по использованию выпускниками ресурсов открытого банка данных ФИП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8 анализируемого варианта КИМ проверяло готовность выпускников соотнести признаки типов экономического роста с их показателями, что согласно данным статистики оказалось более исполнимым, нежели задания иных вариантов, используемых в Волгоградской области. Но это не закономерность, а факт. Причины же ошибок выпускников необходимо искать в глубине знаний по тематике раздела «Экономика»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ниях № 6,9,15 – классификация по предложенным признакам в 2021 г. так же заметна тенденция на снижение среднего показателя – 81,25%; 68,05%; 53,49% (соответственно). В анализируемом варианте КИМ – 83%;90%;70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. с этими заданиями справились – 90,49% ; 85,54%; 85,14% соответственно, в 2019 г. - 93,83%, 84,7%, 75,84%; в 2018 г.- 88,5%, 82,34%, 72,49%. Достаточно высоки е результаты позволяют говорить о готовности выпускников выполнять подобного вида работу с незначительными изменениями общих показателей, а ошибки вызваны тем, что альтернативы, избираемые ими для ответа, были неполными. В качестве вариантов работы над ошибками необходимо более детальное рассмотрение понятийного аппарата учебных разделов, представленных по соответствующей тематике в кодификаторе и спецификации КИ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экономическим содержанием следует обращаться к простейшим графикам, которые используются в практике преподавания при изучении действия рыночных механизмов и задачам, требующим простейших расчетов и отражения понимания учащимися основных закономерностей поведения субъектов экономических отнош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работа позволит минимизировать ошибки и в заданиях № 7. Средний показатель его выполнения по региону по сравнению с предыдущими годами значительно снизился и составил 37,44%. При этом в группе не преодолевших порог он крайне низок -   17,25%; в группе, набравших до 60 баллов – 33,59%; в группе от 61 до 81 – 51,3%; в группе высокобалльных результатов – 75,57%. В анализируемом варианте КИМ средний показатель также не высокий -   45%. Совершенно обратная ситуация складывалась с результатами выполнения этого задания в предыдущем периоде: в 2020 г. в этом задании был отмечен рост средних показателей – 92,4% по сравнению с 2019 г.  - 89,18%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ая ситуация может быть компенсирована специально организованной работой учителя не столько с содержанием раздела «Экономика», что очевидно, сколько с тематическими тренажёрами для самостоятельной подготовки выпускников к экзаменам, расположенным на сайте ФГБНУ «ФИП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№10 – средний показатель в 2021 г. незначительно снизился 62%, в анализируемом варианте – 66%; против 2020 г. – 67,84%, в 2019 г. - 49,67%. При этом интересна динамика в группе не преодолевших минимальный порог в 2021 г. –  24,93%; в 2020 г – 34,85%;  в 2019 г. – 24,98%, группе получивших 61-80 баллов в 2021 г. – 86,88%, в 2020 г. - 90,51; в 2019 г  - 67,99%), в группе 81-100 баллов в 2021 г.– 97,09%, в 2020 г. - 98,96 в 2019 г. - 87,27%. Причём, подобные задания предполагают проверку знаний экономического содержания обществоведческого курса, не требующие специальной подготовки в этой обла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оложительной динамики позволяет признать обоснованность приёмов и средств обучения выпускников 2021 г. Но учитывая то, что в перспективной версии, размещённой на сайте ФИПИ, это задание планируется видоизменить, потребуется разнообразить подходы к подаче данного вида задания на этапе подготовки выпускников, обращая их внимание на понимание тенденций и закономерностей, отражающих ситуацию на рынках товаров и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№12 требовало от обучающихся умения работать с диаграммой и готовности извлекать из неё необходимую информацию, поэтому условием исключения ошибок при выполнении подобных заданий является навык работы с подобного вида наглядность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показатель по региону остался высоким в 2021 г. даже повысился – 86,97%, против 2020 г. 82,54%, в 2019 г. – 89,99%, в 2018 г. – 81,34%, что хоть и подтверждает относительно высокий уровень готовности учащихся к работе с подобного вида наглядностью. Учитывая то, что в перспективной версии, размещённой на сайте ФИПИ, именно это задание планируется видоизменить, требует разнообразить подходы к подаче данного вида задания на этапе подготовки выпускник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 не только осуществить подбор заданий из открытого банка данных ФИПИ (ленточные, круговые и др. диаграммы, таблицы и т.п.), но и разработать план работы с обучающимися, позволяющий анализировать, заложенную в условную наглядность информацию, устанавливать закономерности возникновения событий, представленных в зад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лока заданий части 1, проверяющего содержание раздела «Право», унифицирована по образцу структуры блоков, проверяющих содержание других разделов курса: задание №18 средний показатель в 2021 г. снизился – 47,21% против в 2020 г. – 65,11%, в 2019 г. – 70,13%; в 2018 г. - 75,32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№19 – средний показатель успешно справившихся с ним в 2021 г. составил 71%. В выполнении этого задания также отмечена тенденция на снижение результативности, т.к. в 2020 г. отмечался рост качества его выполнения – 90,47%  по сравнению с показателями 2019 г. – 87,98% и  2018 г. – 68,78%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ние 19 ориентировано на демонстрацию умения выпускников п</w:t>
      </w:r>
      <w:r>
        <w:rPr>
          <w:bCs/>
          <w:iCs/>
          <w:sz w:val="28"/>
          <w:szCs w:val="28"/>
          <w:lang w:eastAsia="en-US"/>
        </w:rPr>
        <w:t xml:space="preserve">рименять </w:t>
      </w:r>
      <w:r>
        <w:rPr>
          <w:sz w:val="28"/>
          <w:szCs w:val="28"/>
          <w:lang w:eastAsia="en-US"/>
        </w:rPr>
        <w:t>социально-экономические и гуманитарные знания в процессе решения познавательных задач по актуальным социальным проблемам (в анализируемом варианте в ситуации с получением гражданства РФ). Средний показатель выполнения данного задания в анализируемом варианте КИМ – 64%. Задание было посвящено выбору действий претендента при приеме на работу, которому отказали после успешно пройденного собеседования. То есть задание, связанное со знанием выпускниками основных положений Трудового кодекса РФ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Тенденция на снижение результативности выполнения этого задания отмечена по всем группам участников: для выпускников, которые не преодолели порог – 43,36% (в 2020 г. – 77,6%; 2019 - 73,55%), в группе набравших 61-80 баллов в 2021 г. – 87,35% (в 2020 г. – 97,14 ; в 2019 г. - 96,67%), в группе 81-100 баллов в 2021 г.– 94,98% (в  2020 г. – 100%; в 2019 г. - 99,25%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№20 традиционно требует особого внимания учителей. Средний показатель его выполнения в 2021 г. – 62,53% (в 2020 г. – 66,71%, 2019 г. – 61,08%), в группе, не преодолевших порог в 2021 г. – 26,92% (в 2020 г. – 26,87,  в 2019 г.– 27,3%,). В анализируемом КИМ был представлен текст о духовной деятельности человека и общества. Несмотря на положительную динамику необходимо обратить внимание учителей региона на работу с текстом (освоение обучающимися приёмов продуктивного чтения с заданными параметрам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3-20 проверяли (помимо перечисленных выше) умения устанавливать соответствие между существенными признаками изученных социальных объектов, процессов и обществоведческими терминами и понятиями; работать с рядами однородной социальной информации, определяя лишнее звено; соотносить видовые понятия с родовыми, выделяя обобщающее понят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части 1 (№1-20) в совокупности представляли базовые общественные науки, формирующие обществоведческий курс средней школы (социальную философию, экономику, социологию, политологию, социальную психологию, правовед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4517390" cy="4529455"/>
            <wp:effectExtent l="0" t="0" r="0" b="0"/>
            <wp:docPr id="5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452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с. 4. Процент участников, набравших соответствующий балл за задание 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кратким ответом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дания 21-24 объединены в составное задание с фрагментом научно-популярного текста. Задания 21 и 22 направлены преимущественно на выявление умения находить, осознанно воспринимать и точно воспроизводить информацию, содержащуюся в тексте в явном виде. С заданием 21 </w:t>
      </w:r>
      <w:r>
        <w:rPr>
          <w:sz w:val="28"/>
          <w:szCs w:val="28"/>
          <w:lang w:eastAsia="en-US"/>
        </w:rPr>
        <w:t xml:space="preserve">в 2021 г. справились 90,83% участников (в анализируемом варианте КИМ 90%). В </w:t>
      </w:r>
      <w:r>
        <w:rPr>
          <w:sz w:val="28"/>
          <w:szCs w:val="28"/>
        </w:rPr>
        <w:t>2020 г. - 92,4%; в 2019 - 87,65%; в 2018- 88,54%; в 2017 г. - 88,9% 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связана с уточнением критериев и повышением эффективности работы по освоению навыков продуктивного чтения, проделанной педагогами региона на этапе подготовки к ЕГЭ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ребование к учащимся применять найденную информацию в заданном контексте (задание 22) было вполне посильным для выпускников – средний показатель выполнения </w:t>
      </w:r>
      <w:r>
        <w:rPr>
          <w:sz w:val="28"/>
          <w:szCs w:val="28"/>
          <w:lang w:eastAsia="en-US"/>
        </w:rPr>
        <w:t xml:space="preserve">в 2021 г. – 68,26% (в анализируемом варианте КИМ 68%). В </w:t>
      </w:r>
      <w:r>
        <w:rPr>
          <w:sz w:val="28"/>
          <w:szCs w:val="28"/>
        </w:rPr>
        <w:t xml:space="preserve">2020 г. – 84,85%; в 2019 - 83,11%. В группе не преодолевших порог </w:t>
      </w:r>
      <w:r>
        <w:rPr>
          <w:sz w:val="28"/>
          <w:szCs w:val="28"/>
          <w:lang w:eastAsia="en-US"/>
        </w:rPr>
        <w:t xml:space="preserve">в 2021 г. с заданием 22 справились 35,59% участников (в </w:t>
      </w:r>
      <w:r>
        <w:rPr>
          <w:sz w:val="28"/>
          <w:szCs w:val="28"/>
        </w:rPr>
        <w:t xml:space="preserve">2020 г. – 57,08%; в 2019 г. - 55,3%); в группе набравших 61-80 баллов </w:t>
      </w:r>
      <w:r>
        <w:rPr>
          <w:sz w:val="28"/>
          <w:szCs w:val="28"/>
          <w:lang w:eastAsia="en-US"/>
        </w:rPr>
        <w:t>в 2021 г. показатель выполнения составил 86,8% (в</w:t>
      </w:r>
      <w:r>
        <w:rPr>
          <w:sz w:val="28"/>
          <w:szCs w:val="28"/>
        </w:rPr>
        <w:t xml:space="preserve"> 2020 г. – 97,71%; в  2019 г. - 98,19%) ; в группе 81-100 баллов </w:t>
      </w:r>
      <w:r>
        <w:rPr>
          <w:sz w:val="28"/>
          <w:szCs w:val="28"/>
          <w:lang w:eastAsia="en-US"/>
        </w:rPr>
        <w:t xml:space="preserve">в 2021 г. – 94,82%  (в 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2020 г. – 99,22; 2019 г. - 99,63%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ый процент выполнения заданий 21 и 22 позволяет говорить о положительной динамике у группы выпускников, не преодолевших порог, нивелировании проблем чтения текста. Уменьшилось, но не исключено отсутствие ответа на все вопросы задания, что говорит не только о невнимательности выпускников, но и о том, что они не следуют логике вопросов, изложенных в заданиях. Наличие обязательных элементов ответа оценивалось в 2 балла, а отсутствие одного из них приводило к снижению до минимального порога, что и просматривается в статисти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результативности выполнения заданий 21 и 22 можно сделать вывод о повышении эффективности работы выпускников с понятийным аппаратом научного обществознания и сформированной готовности к работе с научно-популярными текс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дание 23 нацелено на характеристику (или объяснение, или конкретизацию) текста или его отдельных положений на основе изученного курса, с опорой на контекстные обществоведческие знания. Средний показатель </w:t>
      </w:r>
      <w:r>
        <w:rPr>
          <w:b/>
          <w:sz w:val="28"/>
          <w:szCs w:val="28"/>
          <w:lang w:eastAsia="en-US"/>
        </w:rPr>
        <w:t xml:space="preserve">в 2021 г. – 39,9% (в анализируемом варианте 30%), </w:t>
      </w:r>
      <w:r>
        <w:rPr>
          <w:sz w:val="28"/>
          <w:szCs w:val="28"/>
          <w:lang w:eastAsia="en-US"/>
        </w:rPr>
        <w:t>при этом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2020 г. наметился рост показателя – 55,21%, 2019 (32,2%,), в группе 61-80 в 2020 г. – 89,12; 2019 (5,4%), в группе 81-100 в 2020 г. – 98,96; 2019(95,51%), а 2018 г. – 49,52%  (43,5% - 2017 г.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ализируемом тексте КИМ 2021 г. выпускникам необходимо было привести три проявления конкурентной борьбы, обязательным условием успешности выполнения задания – опора на текст задания. Отсутствие у выпускников готовности найти в тексте проявление конкурентной борьбы приводило к тому, что и аргументация, приводимая ими, не соответствовала условиям зад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несмотря на общие низкие показатели, по-прежнему есть работы, где, как правило, приводился один аргумент, что и оценивалось в 1 балл, чаще всего присутствовали размышления общего характера, которые согласно критериям не оценивались как правильный ответ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2020 г. в анализируемом варианте Задание №23 выглядело так: «</w:t>
      </w:r>
      <w:r>
        <w:rPr>
          <w:b/>
          <w:sz w:val="28"/>
          <w:szCs w:val="28"/>
          <w:lang w:eastAsia="en-US"/>
        </w:rPr>
        <w:t>Используя обществоведческие знания и факты общественной жизни</w:t>
      </w:r>
      <w:r>
        <w:rPr>
          <w:sz w:val="28"/>
          <w:szCs w:val="28"/>
          <w:lang w:eastAsia="en-US"/>
        </w:rPr>
        <w:t xml:space="preserve">, приведите примеры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) формальных наказаний и поощрени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) неформальных наказаний и поощрений.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(Всего должны быть приведены  четыре примера. Сначала назовите вид социальной санкции, затем приведите соответствующий пример, в котором обязательно укажите то, за что социальная санкция была применена в конкретном случае. Каждый пример должен быть сформулирован развёрнуто.)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акая формулировка задания не предполагает привязки к анализируемому выпускником тексту и требует от него четких знаний и личного понимания условий задания, поэтому и результат выполнения был относительно высоки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2021 г. в задании №23 проверялось не только знание выпускников по заданной теме, но и указывалось на необходимость работать с текстом, что, как показала проверка, существенно повлияло на результа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т выпускника требуют: «Назовите любые три направления конкурентной борьбы </w:t>
      </w:r>
      <w:r>
        <w:rPr>
          <w:b/>
          <w:sz w:val="28"/>
          <w:szCs w:val="28"/>
          <w:lang w:eastAsia="en-US"/>
        </w:rPr>
        <w:t>из текста</w:t>
      </w:r>
      <w:r>
        <w:rPr>
          <w:sz w:val="28"/>
          <w:szCs w:val="28"/>
          <w:lang w:eastAsia="en-US"/>
        </w:rPr>
        <w:t xml:space="preserve">. Используя обществоведческие знания и факты общественной жизни, приведите примеры, иллюстрирующие каждое из них. (В каждом случае сначала назовите </w:t>
      </w:r>
      <w:r>
        <w:rPr>
          <w:b/>
          <w:sz w:val="28"/>
          <w:szCs w:val="28"/>
          <w:lang w:eastAsia="en-US"/>
        </w:rPr>
        <w:t>направление конкурентной борьбы из текста</w:t>
      </w:r>
      <w:r>
        <w:rPr>
          <w:sz w:val="28"/>
          <w:szCs w:val="28"/>
          <w:lang w:eastAsia="en-US"/>
        </w:rPr>
        <w:t>, затем приведите соответствующий пример. Каждый пример должен быть сформулирован развёрнуто.)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гнорирование выпускниками требования задания опираться на положения текста «направления конкурентной борьбы» и привели к столь значительным потерям баллов в данном задан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арианты минимизации рисков повторения подобных ошибок: разработка учебного модуля для практикума с учителями обществознания школ, показавших низкие результаты на экзамене, оказание адресной консультационной помощи учителям и обучающимся выпускных классов, выбирающим для сдачи ЕГЭ «Обществознание», в рамках постоянно-действующего семинара и иных форм взаимодействия с педагогическим сообществом Волгоградской области (таблица 2-15; 2-16, мероприятия 5.2.3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24 предполагало использование информации текста в другой познавательной ситуации, самостоятельное формулирование и аргументацию оценочных, прогностических и иных суждений, связанных с проблематикой текста. В анализируемом тексте КИМ необходимо было сформулировать суждения о трёх негативных последствиях конкуренции фир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едний балл </w:t>
      </w:r>
      <w:r>
        <w:rPr>
          <w:sz w:val="28"/>
          <w:szCs w:val="28"/>
          <w:lang w:eastAsia="en-US"/>
        </w:rPr>
        <w:t>в 2021 г. – 21,81%. В анализируемом варианте КИМ - 37%.  В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2020 г. – 47,22%; в 2019 г. - 39,17% , в 2018 г – 40,24% в 2017 г. - 33,4%. Эти данные наглядно свидетельствуют, что широта владения и применения выпускниками обществоведческих знаний возросла. Однако, по-прежнему проблемой остается направленность на обыденность (использование ненаучных формулировок) применяемой выпускниками аргументации, не позволяющая раскрыть понимание ими условий задач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то демонстрируют и результаты высокобалльных работ. В группе получивших 61-80 баллов средний процент  выполнения составляет</w:t>
      </w:r>
      <w:r>
        <w:rPr>
          <w:sz w:val="28"/>
          <w:szCs w:val="28"/>
          <w:lang w:eastAsia="en-US"/>
        </w:rPr>
        <w:t xml:space="preserve"> в 2021 г. – 35,4% (</w:t>
      </w:r>
      <w:r>
        <w:rPr>
          <w:sz w:val="28"/>
          <w:szCs w:val="28"/>
        </w:rPr>
        <w:t xml:space="preserve">в 2020 г.  – 82,9%; в 2019 г. - 61,62 %; в 20108 г. - 68,54%; в 2017 г. - 55,3%), а в группе 81-100 баллов  </w:t>
      </w:r>
      <w:r>
        <w:rPr>
          <w:sz w:val="28"/>
          <w:szCs w:val="28"/>
          <w:lang w:eastAsia="en-US"/>
        </w:rPr>
        <w:t>в 2021 г. – 75,73%</w:t>
      </w:r>
      <w:r>
        <w:rPr>
          <w:b/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eastAsia="en-US"/>
        </w:rPr>
        <w:t>в</w:t>
      </w:r>
      <w:r>
        <w:rPr>
          <w:sz w:val="28"/>
          <w:szCs w:val="28"/>
        </w:rPr>
        <w:t xml:space="preserve"> 2020 г. - 98,44; в 2019 г. - 91,39 %; в 2018 г. – 88,18%; в 2017 г - 88,8%). Данные статистики  позволяют с уверенностью утверждать, что подобного вида задачи успешно решаемы выпускниками с высоким уровнем подготовки. Следовательно, предпринятые на подготовительном этапе действия позволили сформировать у них готовность к выполнению данного задания и закрепили положительную динамику, обозначенную в 2020 г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дание 25 проверяло умение самостоятельно раскрывать смысл ключевых обществоведческих понятий и применять их в заданном контексте, составляя 2 предложения. Средний балл незначительно вырос </w:t>
      </w:r>
      <w:r>
        <w:rPr>
          <w:sz w:val="28"/>
          <w:szCs w:val="28"/>
          <w:lang w:eastAsia="en-US"/>
        </w:rPr>
        <w:t>в 2021 г. – 47,79% (в анализируемом варианте КИМ - 53%)</w:t>
      </w:r>
      <w:r>
        <w:rPr>
          <w:sz w:val="28"/>
          <w:szCs w:val="28"/>
        </w:rPr>
        <w:t xml:space="preserve"> против 2020 г. – 38,02%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 группа учащихся, не преодолевших порог, имела один из самых низких показателей по всей работе именно в этом задании в 2018 г. – 4,39% ,  в 2019 г. этот процент незначительно вырос – 5,65%, а в 2020 г. составил уже 13,56%. </w:t>
      </w:r>
      <w:r>
        <w:rPr>
          <w:sz w:val="28"/>
          <w:szCs w:val="28"/>
          <w:lang w:eastAsia="en-US"/>
        </w:rPr>
        <w:t>В 2021 г. данный показатель еще немного вырос – 13,7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днако в группе участников, преодолевших порог проявилась отрицательная динамика: в группе от 42 до 60 баллов </w:t>
      </w:r>
      <w:r>
        <w:rPr>
          <w:sz w:val="28"/>
          <w:szCs w:val="28"/>
          <w:lang w:eastAsia="en-US"/>
        </w:rPr>
        <w:t xml:space="preserve">в 2021 г. </w:t>
      </w:r>
      <w:r>
        <w:rPr>
          <w:sz w:val="28"/>
          <w:szCs w:val="28"/>
        </w:rPr>
        <w:t>средний показатель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низился  – 41,22% по сравнению с результатами  2020 г.</w:t>
      </w:r>
      <w:r>
        <w:rPr>
          <w:sz w:val="28"/>
          <w:szCs w:val="28"/>
        </w:rPr>
        <w:t xml:space="preserve"> – 52,65%; в группе 81-100 баллов этот показатель </w:t>
      </w:r>
      <w:r>
        <w:rPr>
          <w:sz w:val="28"/>
          <w:szCs w:val="28"/>
          <w:lang w:eastAsia="en-US"/>
        </w:rPr>
        <w:t xml:space="preserve">в 2021 г. – 93,85%, </w:t>
      </w:r>
      <w:r>
        <w:rPr>
          <w:sz w:val="28"/>
          <w:szCs w:val="28"/>
        </w:rPr>
        <w:t>в 2020 г. составлял  99,22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 вторым критерием задания №25 (К2 – демонстрацией умений 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 (задание на раскрытие смысла понятия, использование понятия в заданном контексте) </w:t>
      </w:r>
      <w:r>
        <w:rPr>
          <w:sz w:val="28"/>
          <w:szCs w:val="28"/>
          <w:lang w:eastAsia="en-US"/>
        </w:rPr>
        <w:t>в 2021 г. успешно справились  – 20,93% (</w:t>
      </w:r>
      <w:r>
        <w:rPr>
          <w:sz w:val="28"/>
          <w:szCs w:val="28"/>
        </w:rPr>
        <w:t>в 2020 г.  - 38,98%; в 2019 г. -23,13%). Эти умения не смогли продемонстрировать  слабо подготовленные выпускники. Среди не преодолевших порог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2021 г. процент выполнения составил всего  – 1,56%,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2020 г. – 3,18; в 2019 г - 1,24% соответственн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 анализируемом варианте с заданием 25 (К2) успешно справились 39% выпускников. Им необходимо было раскрыть смысл понятия «потребность» и составить два предложения содержащих информацию о четырёх любых социальных потребностях и раскрыть особенность социальных потреб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тельным остается  показатель группы 81-100 баллов в 2021 г. – 93,85% (в 2020 г.– 97,66%; в 2019г. -86,52%). Такой результат в высокобалльных работах подтверждает вывод о выполнении задания 22, которое имеет своей задачей демонстрацию навыка использования понятийного аппарата научного «Обществознания». Можно констатировать эффективность работы педагогов по формированию у мотивированных выпускников готовности к составлению предложений, раскрывающих смысл понятия, демонстрирующих их умение оперировать научными терминам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оборот, традиционно невысокий результат в группе, не преодолевших порог, вызван незнанием выпускниками научных терминов, их неготовностью самостоятельно изложить смысл предлагаемого научного понятия. При отсутствии точного или близкого по смыслу, не искажающего содержания, определения и при любом другом варианте изложения на вторую часть задания – ответ не принимался и не оценивался. Отсюда и такие низкие результа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смотрим условия задания КИМ №25 более детально. Если смысл понятия не раскрыт/не дано определение понятия (в анализируемом варианте КИМ было понятие «Потребность»), то даже понимание школьниками сути явления или понятия, проявляющееся в готовности составить два предложения по заданной теме всё равно не приведёт к положительной для них оценки. Так как отсутствие определения автоматически исключает вероятность получения баллов за всё задание в цел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рекомендация по минимизации рисков потери баллов в задании №25 – изучение базовых терминов и понятий, работа над их письменным воспроизвед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ё можно рекомендовать учителям обществознания на этапе подготовки обращать внимание выпускников на требования к оцениванию данного задания и отрабатывать навык получения 1 балла. В критериях проверки чётко указано, что 1 балл ставится, если смысл понятия в целом раскрыт, но неполном объёме, указан только один существенный признак, относящийся к характеристике данного понятия/отличающих его от других понятий ИЛИ в ответе допущены отдельные неточности/недостатки, не искажающие его по существу. Следование этой рекомендации может повысить вероятность сохранения баллов выпускниками, так как ответ на первый вопрос – объяснение смысла понятия, открывает дорогу для получения следующих баллов – составление предложений по заданным услови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26 проверяло умение конкретизировать примерами изученные теоретические положения и понятия общественных наук, формирующих обществоведческий курс (аргументируя и иллюстрируя свою позицию конкретными примерами). В анализируемом варианте КИМ необходимо было проиллюстрировать роль образования в выборе профессии, в социальной мобильности и формировании мировоззрения личности и проиллюстрировать каждую из них пример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ошибка выпускников заключалась в том, что они описывали ситуацию, связанную с образованием, а не давали ему характеристику и не приводили подтверждение понимания его роли в выборе профессии или обретения нового социального статуса, теряя при этом баллы. Ответы носили повествовательный, а причинно-обусловленных характер, но не соответствует требованиям зад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ий показатель выполнения данного задания в 2021 г. понизился до 28,2% </w:t>
      </w:r>
      <w:r>
        <w:rPr>
          <w:sz w:val="28"/>
          <w:szCs w:val="28"/>
          <w:lang w:eastAsia="en-US"/>
        </w:rPr>
        <w:t xml:space="preserve">(в анализируемом варианте КИМ - 39%). В 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2020 г. он составлял -  36,9%, в 2019 г. - 45,58%,  в 2018 г.  - 46,8%. Даже в группе высокобальных работ в текущем году отмечено снижение результативности: в группе 61-80 баллов – 52,26% (в 2020 г. - 63,01%; в 2019 г. - 79,44%); в группе 81-100 – 86,06% (в 2020 г.- 91,69%;в 2019 г. - 98,13%). Разработка рекомендаций по преодолению этой негативной тенденции станет одним из приоритетов работы региональной комиссии по обществознанию на 2021-2022учебн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-задача 27 требовало от выпускника – анализа представленной в тексте КИМ информации, в том числе статистической. Объяснения им связи социальных объектов, процессов; формулирования и аргументации самостоятельных оценочных, прогностических и иных суждений, объяснений, выводов. При выполнении этого задания проверялось умение применять обществоведческие знания в процессе решения познавательных задач по актуальным социальным проблема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ализируемом варианте КИМ необходимо было дать оценку поведению нотариуса в условиях заключения брачного договора супругами. Ответить на вопрос о том, какие условия брачного договора не могут быть подтверждены и привести обоснование? Назвать условия, необходимые для вступления в силу брачного договора? Названы три полномочия нотариу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едний показатель выполнения в 2021 г. составил 30,68% </w:t>
      </w:r>
      <w:r>
        <w:rPr>
          <w:sz w:val="28"/>
          <w:szCs w:val="28"/>
          <w:lang w:eastAsia="en-US"/>
        </w:rPr>
        <w:t xml:space="preserve">(в анализируемом варианте КИМ - 29%). С </w:t>
      </w:r>
      <w:r>
        <w:rPr>
          <w:sz w:val="28"/>
          <w:szCs w:val="28"/>
        </w:rPr>
        <w:t xml:space="preserve">2020 г. отмечался рост качества выполнения данного задания – 51,06%; в 2019 г. - 50,7%; в 2018 г. - 49,68%. Что позволило получить в предыдущие годы весьма привлекательные показатели: для группы 61-80 баллов – в 2020 г. - 86,17%; в 2019 г. - 92,98%, а для группы 81-100 баллов  – в 2020 г. - 98,44%;в 2019 г. – 100%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анные статистики однозначно говорят о тенденции снижения качества выполнения задания 27 в текущем году. Скорее всего, это связано с невнимательностью при чтении условия задания  (выпускники не видят все элементы задания, например, упускают требование обоснования своей позиции). Общей ошибкой является неверная атрибуция (характеристика по существенным признакам) конкретного я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анализируемом варианте КИМ рассматривалась ситуация: «Граждане РФ Прохор и Фаина накануне регистрации брака решили заключить брачный договор. По обоюдному согласию они включили в него пункты о правах и обязанностях в отношении своих будущих детей, о своих правах и обязанностях по взаимному содержанию, о порядке несения каждым супругом семейных расходов, а также пункт об обязанности супругов согласовывать друг с другом все вопросы, связанные с проведением досуг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отариус, к которому они обратились за удостоверением брачного договора, указал на необходимость исключить </w:t>
      </w:r>
      <w:r>
        <w:rPr>
          <w:b/>
          <w:sz w:val="28"/>
          <w:szCs w:val="28"/>
        </w:rPr>
        <w:t>два пункта</w:t>
      </w:r>
      <w:r>
        <w:rPr>
          <w:sz w:val="28"/>
          <w:szCs w:val="28"/>
        </w:rPr>
        <w:t xml:space="preserve">. О каких пунктах из перечисленных выше идёт речь? (как показала практика проверки – справилось большинство участников) Свой ответ объяснит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лючевые потери элементов ответа были связаны с отсутствием нормативно-правового обоснования поведения нотариуса. Например, необходимо было указать, что область применения условий брачного договора – только имущественные отношения супругов/не может регулировать личные неимущественные права супруг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асть выпускников, выполнявших данное задание, не предоставила развернутого обоснования выбора позиции нотариуса, скорее всего не осознавая его необходим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тери элементов ответа проявлялись в вопросе задания: «Какое условие необходимо, чтобы составленный в письменной форме и удостоверенный у нотариуса брачный договор вступил в силу?» Указывались различные условия вступления в брак и т.п., но не подчеркивалось, что должна была состояться государственная регистрация самого брака. Подобная ошибка вызвана тем, что выпускники не разделяют факт заключения юридического оформления брака и составления брачного догов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задания №27, связанные с ответом на вопрос: «Какие ещё права/полномочия есть у нотариуса? (Назовите любые два таких права/полномочия.)» у группы выпускников вызвал затруднение с точностью изложения полномочий нотариуса, присутствовали повторы или уточнения одной и той же функции, что не приводило к точному выполнению зад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комендации учителям обществознания по подготовке выпускников к выполнению задания №27  должны содержать объяснение структуры задания (количества вопросов, требующих ответа, поиск необходимых элементов в условиях задачи, их атрибуц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пускники 2021 года при выполнении задания №28 (сложный план – проверяемые умения: </w:t>
      </w:r>
      <w:r>
        <w:rPr>
          <w:sz w:val="28"/>
          <w:szCs w:val="28"/>
          <w:lang w:eastAsia="en-US"/>
        </w:rPr>
        <w:t>готовить (разрабатывать) аннотацию, рецензию, реферат, творческую работу (задание на составление плана доклада по определенной теме)</w:t>
      </w:r>
      <w:r>
        <w:rPr>
          <w:sz w:val="28"/>
          <w:szCs w:val="28"/>
        </w:rPr>
        <w:t xml:space="preserve"> продемонстрировали не только правильное понимание смысла задания </w:t>
      </w:r>
      <w:r>
        <w:rPr>
          <w:sz w:val="28"/>
          <w:szCs w:val="28"/>
          <w:lang w:eastAsia="en-US"/>
        </w:rPr>
        <w:t xml:space="preserve">К1  средний в 2021 г. – 20,91%, 2020 г. (40,68); 2019 (44,06%,) группа, не преодолевших порог </w:t>
      </w:r>
      <w:r>
        <w:rPr>
          <w:sz w:val="28"/>
          <w:szCs w:val="28"/>
        </w:rPr>
        <w:t xml:space="preserve">в 2021 г. </w:t>
      </w:r>
      <w:r>
        <w:rPr>
          <w:sz w:val="28"/>
          <w:szCs w:val="28"/>
          <w:lang w:eastAsia="en-US"/>
        </w:rPr>
        <w:t xml:space="preserve">– 2,15%, в 2020 (4,46); в 2019 (2,95%), 60-80 </w:t>
      </w:r>
      <w:r>
        <w:rPr>
          <w:sz w:val="28"/>
          <w:szCs w:val="28"/>
        </w:rPr>
        <w:t xml:space="preserve">в 2021 г. </w:t>
      </w:r>
      <w:r>
        <w:rPr>
          <w:sz w:val="28"/>
          <w:szCs w:val="28"/>
          <w:lang w:eastAsia="en-US"/>
        </w:rPr>
        <w:t>– 39,18% (в анализируемом варианте 14%), в 2020 г. (75,37%); 2019 (68,79%), 81-100 в 2021 г. – 77,78%, в 2020 г. (97,92%); 2019 (95,6%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днако данные статистики не позволяют в точности воспроизвести картину, сложившуюся при выполнении выпускниками данного задания. Рассмотрим ситуацию на примере анализируемого варианта КИ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В 2020 г. выпускникам необходимо было составить план по теме «Научное познание», что предполагало выделение уровней научного познания и особенностей научного познания их  характеристики в подпунктах, определение методов научного познания с указанием их в подпунктах. Что оказалось более близким к содержанию темы, изучаемой в школьном курс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2021 г. в задании №28 анализируемого КИМ  было предложено составить план по теме «Российская Федерация: форма государства». Как показала проверка, основное затруднение выпускники испытали при понимании формулировки те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анный факт подтверждает, что выпускники знакомы с требованиями задания подобного вида и типа, но кроме того, что невнимательны при чтении условий задания ещё и не знают основ конституционного строя РФ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Ответы выпускников содержали описание структуры понятия «форма государства», при этом были детализированы в трёх подпунктах, но, как видно из условия задания, не соответствовали требованиям задания. Выпускники должны были охарактеризовать Россию в рамках базовых положений Конституции РФ: по форме правления как республику (с указанием признаков), по политическому режиму как демократическое государство (с указанием признаков), указать признаки России как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Вариант КИМ 2021 г., содержащий требование написать план по теме «Общество как динамическая система», был выполнен с большим приближением к требованиям условий задания, но в целом это не меняет общей тенденции на снижение готовности выпускников к выполнению данного зад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К2 средний показатель </w:t>
      </w:r>
      <w:r>
        <w:rPr>
          <w:sz w:val="28"/>
          <w:szCs w:val="28"/>
        </w:rPr>
        <w:t xml:space="preserve">в 2021 г. – 5,29% (в анализируемом варианте КИМ – 3%). В </w:t>
      </w:r>
      <w:r>
        <w:rPr>
          <w:sz w:val="28"/>
          <w:szCs w:val="28"/>
          <w:lang w:eastAsia="en-US"/>
        </w:rPr>
        <w:t xml:space="preserve">2020 г. </w:t>
      </w:r>
      <w:r>
        <w:rPr>
          <w:sz w:val="28"/>
          <w:szCs w:val="28"/>
        </w:rPr>
        <w:t>по данному критерию результаты выполнения были выше</w:t>
      </w:r>
      <w:r>
        <w:rPr>
          <w:sz w:val="28"/>
          <w:szCs w:val="28"/>
          <w:lang w:eastAsia="en-US"/>
        </w:rPr>
        <w:t xml:space="preserve"> - 8,49%; в 2019 г. - 12,6%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теря баллов по критерию К2 в задании №28 определяется наличием фактических ошибок в детализации в подпунктах плана, когда наряду с правильными ответами содержалась информация, не соответствующая положениям действующей Конституции РФ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результаты не могут считаться приемлемыми, если учесть, что у выпускников, не преодолевших порог, показатель выполнения данного вида задания менее 1%. Это заставляет задуматься о необходимости разработки методических рекомендаций для педагогов по реализации программы подготовки выпускников к выполнению данного вида зад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ало работу альтернативное задание 29 (в сводной таблице 31-34), нацеливающее экзаменуемого на написание мини-сочинения по одной из пяти предлагаемых тем. Темы заданы в виде кратких высказываний представителей общественной мысли, политических деятелей, деятелей науки и культуры. В отдельных случаях высказывания представлены в афористической форм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тема-высказывание условно соотносится с одной из базовых наук обществоведческого курса (темы по социологии и социальной психологии объединены в общий блок), однако участники экзамена вправе раскрывать её в контексте любой общественной науки или нескольких наук. Данное задание проверяло широкий комплекс умений, в частности умения: раскрывать смысл авторского суждения, привлекать изученные теоретические положения общественных наук, самостоятельно формулировать и конкретизировать примерами свои рассуждения, делать выв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ние обществоведческого сочинения является одним из наиболее сложных заданий экзамена. По своему характеру это небольшое творческое сочинение, которое выявляет целый ряд общеучебных предметных умений выпускников. Это задание требует с опорой на обществоведческий курс раскрыть смысл выбранного высказывания, изложить свою точку зрения на выдвинутое автором положение, привести аргументацию своей позиции. При этом необходимо использовать знания, полученные в курсе, оперировать обществоведческими понятиями, а также конкретизировать собственные суждения с помощью фактов общественной жизни и собственного опыта. Учащиеся должны знать структуру, требования, алгоритм написания мини-сочин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статистики позволяют утверждать, что минимальные представления о выполнения данного задания у выпускников 2021 г. сформированы и демонстрируют стабильное качество выполнения заданий, но наряду с этим присутствуют потери, требующие внимания педагогического сообщества рег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ускники справились с данным заданием в части К1 в 2021 г. – 52,84% (в анализируемом варианте КИМ 57%). В 2020 г. - 63,51%; в 2019 г. - 62,35%; в 2018 г. - 58,23%.  Но процент получивших максимальный балл в К2 – демонстрация опыта выпускника оперировать научными понятиями снизился: средний показатель в 2021 г. – 19,44%; в анализируемом варианте КИМ – 22% (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.- 34,07%; в 2019 г. -32,04%; в 2018 г - 26,09%). Такие показатели выполнения заданий говорят о необходимости работы с понятийным аппаратом каждого раздела «Обществознания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итерии К3 средний показатель в 2021 г. – 10,92% практически совпадает с результатами 2020 г. - 10,48%  (в 2019 г. - 8,36% против 9,2% в 2018 г.). В К4 результативность в 2021 г. значительно снижается – 22,54% (в анализируемом варианте КИМ – 23%) против в 2020 г. - 41,2%;в 2019 г. - 42,28%; в 2018 г. - 34,77%. По этому критерию оценивается умение выпускника иллюстрировать собственную позицию примерами из области научных отраслей, литературы, искусства и собственного жизненного опыта. Снижение процента принятых экспертами аргументов подчёркивает не готовность выпускников оперировать знаниями и фактами для подтверждения собственной позиции. Причины могут быть как объективного, так и субъективного характера и должны иметь адресный анали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 высокий показатель выполнения данного задания для группы подготовленных участников, набравших 61-80 баллов так же претерпел изменения. Так в по критерия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1 в 2021 г. -  80,91% (в 2020 г. -88,05%; в 2019 г. - 88,63%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2 в 2021 г. – 36% (в 2020 г. - 67,27%; в 2019 г. - 69,88%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4 в 2021 г. – 36,68%  (в 2020 г. - 65,38%; в 2019 г. - 71,4%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руппы получивших 81-100 баллов процент выполнения закономерно еще выше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1 в 2021 г. – 98% (в 2020 г. - 99,74%;в 2019 г. - 99,25%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2 в 2021 г. – 73,46% (в 2020 г. - 95,84%; в 2019 г. - 97,0%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4 в 2021 г. – 65,05% (в 2020 г. - 91,43%; в 2019 г. - 92,25%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ной версии КИМ по «Обществознанию» написание сочинения не предусмотрено, но элементы самостоятельного развёрнутого ответа на поставленный вопрос представлены в иных заданиях, что не исключает работу учителей по преодолению затруднений, возникающих у выпускников. В связи с этим необходимо большее внимание уделять работе над ошибками в текстах письменных работ обучающихся как с позиции стиля написания сочинения, так и развития умений отбора и оперирования научными понятиями той области, которую характеризует выпускник в своём развернутом ответе.</w:t>
      </w:r>
    </w:p>
    <w:p>
      <w:pPr>
        <w:pStyle w:val="Normal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Выполнение заданий второй части КИМ:</w:t>
      </w:r>
    </w:p>
    <w:p>
      <w:pPr>
        <w:pStyle w:val="Normal"/>
        <w:ind w:left="-426" w:hanging="0"/>
        <w:jc w:val="center"/>
        <w:rPr>
          <w:iCs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414010" cy="4523740"/>
            <wp:effectExtent l="0" t="0" r="0" b="0"/>
            <wp:docPr id="6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iCs/>
          <w:lang w:eastAsia="zh-CN"/>
        </w:rPr>
        <w:t>Рис. 5. Процент выполнения заданий с развернутым ответом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numPr>
          <w:ilvl w:val="2"/>
          <w:numId w:val="3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iCs/>
        </w:rPr>
        <w:t>Выводы</w:t>
      </w:r>
      <w:r>
        <w:rPr>
          <w:rFonts w:cs="Times New Roman" w:ascii="Times New Roman" w:hAnsi="Times New Roman"/>
          <w:b w:val="false"/>
          <w:bCs w:val="false"/>
        </w:rPr>
        <w:t xml:space="preserve"> об итогах анализа выполнения заданий, групп заданий: </w:t>
      </w:r>
    </w:p>
    <w:p>
      <w:pPr>
        <w:pStyle w:val="Style23"/>
        <w:spacing w:before="0" w:after="0"/>
        <w:ind w:right="-2" w:firstLine="709"/>
        <w:jc w:val="both"/>
        <w:rPr/>
      </w:pPr>
      <w:r>
        <w:rPr>
          <w:b/>
          <w:bCs/>
          <w:i/>
          <w:iCs/>
          <w:sz w:val="28"/>
          <w:szCs w:val="28"/>
        </w:rPr>
        <w:t>Перечень элементов содержания / умений и видов деятельности, усвоение которых всеми школьниками региона в целом можно считать достаточным.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Задания первой части проанализированы на примере КИМ (вариант 310).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Большинство выпускников продемонстрировали знания ряда базовых понятий и теоретических положений из различных разделов обществоведческого курса, например: «Природное и общественное в человеке. (Человек как результат биологической и социокультурной эволюции)», «Понятие культуры. Формы и разновидности культуры», «Духовная культура», «Угрозы XXI в. (глобальные проблемы)», «Экономические системы», «Рынок и рыночный механизм. Спрос и предложение», «Роль государства в экономике», «Государственный бюджет», «Социальные группы», «Этнические общности», «Виды социальных норм», «Отклоняющееся поведение и его типы», «Социальная роль», «Социализация индивида», «Понятие власти», «Государство, его функции», «Споры, порядок их рассмотрения», «Основные правила и принципы гражданского процесса», «Особенности уголовного процесса».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Статистические данные доказывают, что выпускники 2021 г. способны на среднем и высоком уровне осуществлять: 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иск социальной информации, представленной в различных знаковых системах; систематизировать, анализировать и обобщать неупорядоченную социальную информацию (определение терминов и понятий, соответствующих предлагаемому контексту)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существлять поиск социальной информации, представленной в различных знаковых системах (таблица, диаграмма)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 и понимать: биосоциальную сущность человека; основные этапы и факторы социализации личности; место и роль человека в системе общественных отношений; закономерности развития общества как сложной самоорганизующейся системы; тенденции развития общества в целом как сложной динамичной системы, а также важнейших социальных институтов; основные социальные институты и процессы; необходимость регулирования общественных отношений, сущность социальных норм, механизмы правового регулирования; особенности социально-гуманитарного познания (выбор обобщающего понятия для всех остальных понятий, представленных в перечне) – задания №1 – 89%, задание №2 – 90%, №3 – 84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умений, которые, как показал анализ варианта, наиболее высокий коэффициент правильности выполнения заданий в той части, где необходимо применять социально-экономические и гуманитарные знания в процессе решения познавательных задач по актуальным социальным проблемам: №9 – 90%, №12 – 94%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ние 19, ориентировано на демонстрацию умения выпускников п</w:t>
      </w:r>
      <w:r>
        <w:rPr>
          <w:bCs/>
          <w:iCs/>
          <w:sz w:val="28"/>
          <w:szCs w:val="28"/>
          <w:lang w:eastAsia="en-US"/>
        </w:rPr>
        <w:t xml:space="preserve">рименять </w:t>
      </w:r>
      <w:r>
        <w:rPr>
          <w:sz w:val="28"/>
          <w:szCs w:val="28"/>
          <w:lang w:eastAsia="en-US"/>
        </w:rPr>
        <w:t>социально-экономические и гуманитарные знания в процессе решения познавательных задач по актуальным социальным проблемам (в анализируемом варианте в ситуации с получением гражданства РФ). Средний показатель выполнения данного задания в анализируемом варианте – 64%. Задание было посвящено выбору действий претендента при приеме на работу, которому отказали после успешно пройденного собеседования. То есть задание, связанное со знанием выпускниками основных положений Трудового кодекса РФ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Средний показатель выполнения данного задания для всех групп выпускников остался в пределах показателей прошлого года, что позволяет с уверенностью говорить о готовности выпускников справляться с подобного вида задачам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21 и 22 направлены преимущественно на выявление умения находить, осознанно воспринимать и точно воспроизводить информацию, содержащуюся в тексте в явном виде (задание 21)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ребование к учащимся применять найденную информацию в заданном контексте (задание 22) было вполне посильным для выпускников, что позволяет сделать вывод о повышении эффективности работы выпускников с понятийным аппаратом научного обществознания и рост готовности к работе с научно-популярными текстами (</w:t>
      </w:r>
      <w:r>
        <w:rPr>
          <w:sz w:val="28"/>
          <w:szCs w:val="28"/>
          <w:lang w:eastAsia="en-US"/>
        </w:rPr>
        <w:t>поиск информации, извлечение, интерпретация и толкование, осмысление, оценка, использование информации и др.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связана с повышением эффективности работы по освоению навыков продуктивного чтения, проделанной педагогами региона на этапе подготовки к ЕГЭ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right="-2" w:firstLine="709"/>
        <w:jc w:val="both"/>
        <w:rPr/>
      </w:pPr>
      <w:r>
        <w:rPr>
          <w:b/>
          <w:bCs/>
          <w:i/>
          <w:iCs/>
          <w:sz w:val="28"/>
          <w:szCs w:val="28"/>
        </w:rPr>
        <w:t>Перечень элементов содержания / умений и видов деятельности, усвоение которых всеми школьниками региона в целом, школьниками с разным уровнем подготовки нельзя считать достаточ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Анализ варианта №310 показал, что элементы содержания, нуждающиеся в более детальной проработке: «Потребности и их виды. Социальные потребности». «Образование, его значение для личности и общества». «Понятие культуры. Формы и разновидности культуры». «Рынок труда. Безработица». «Правовое регулирование отношений супругов. Порядок и условия заключения и расторжения брака», «Нотариат»; «Имущественные и неимущественные права», «Порядок приёма на работу. Порядок заключения и расторжения трудового договора». «Федеративное устройство Российской Федерации» «Органы государственной власти Российской Федерации» «Воинская обязанность, альтернативная гражданская служба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По-прежнему не все участники знают полномочия высших государственных органов РФ, затрудняются в установлении связи полномочий и органов государственной власти. Как и в предыдущие годы (2018-2020 гг.), наблюдается путаница в представлениях выпускников о разделении полномочий между представителями различных ветвей государственной власти в РФ. В анализируемом варианте КИМ 310 с заданием №14 успешно выполнили 46% выпускников, в целом, как показали данные статистики, наблюдается снижение общего процента выпускников, справившихся с этим зада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 Формулировка на основе приобретённых обществоведческих знаний собственных суждений и аргументов по определённым проблемам; применение социально-экономических и гуманитарных знаний в процессе решения познавательных задач по актуальным социальным проблемам – задания 23, 24, 26, 27 (см. таблицу 2.13, рисунок 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. Раскрытие на примерах изученных теоретических положений и понятий социально-экономических и гуманитарных наук – задание 22, 23,34,25, 26 (см. таблицу 2.13, рисунок 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. О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 – задания 23,24,25, 26, 27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Style23"/>
        <w:spacing w:before="0" w:after="0"/>
        <w:ind w:right="-2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воды об изменении успешности выполнения заданий разных лет по одной теме / проверяемому умению, виду деятельно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дробный анализ </w:t>
      </w:r>
      <w:r>
        <w:rPr>
          <w:color w:val="000000"/>
          <w:sz w:val="28"/>
          <w:szCs w:val="28"/>
        </w:rPr>
        <w:t xml:space="preserve">изменения успешности выполнения заданий 2021 года в сравнении с заданиями 2018, 2019, 2020 годов представлен в разделе 3.2.2. настоящего статистико-аналитического отчета. </w:t>
      </w:r>
    </w:p>
    <w:p>
      <w:pPr>
        <w:pStyle w:val="Style23"/>
        <w:spacing w:before="0" w:after="0"/>
        <w:ind w:right="-2" w:firstLine="709"/>
        <w:jc w:val="both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</w:r>
    </w:p>
    <w:p>
      <w:pPr>
        <w:pStyle w:val="Style23"/>
        <w:spacing w:before="0" w:after="0"/>
        <w:ind w:right="-2" w:firstLine="709"/>
        <w:jc w:val="both"/>
        <w:rPr/>
      </w:pPr>
      <w:r>
        <w:rPr>
          <w:b/>
          <w:bCs/>
          <w:i/>
          <w:iCs/>
          <w:sz w:val="28"/>
          <w:szCs w:val="28"/>
        </w:rPr>
        <w:t>Выводы о существенности вклада содержательных изменений (при наличии изменений) КИМ, использовавшихся в регионе в 2021 году, относительно КИМ прошлых лет.</w:t>
      </w:r>
    </w:p>
    <w:p>
      <w:pPr>
        <w:pStyle w:val="Style23"/>
        <w:spacing w:before="0" w:after="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равнению с 2020 годом КИМ ЕГЭ по обществознанию не изменился.</w:t>
      </w:r>
    </w:p>
    <w:p>
      <w:pPr>
        <w:pStyle w:val="Normal"/>
        <w:tabs>
          <w:tab w:val="clear" w:pos="708"/>
          <w:tab w:val="left" w:pos="774" w:leader="none"/>
        </w:tabs>
        <w:spacing w:lineRule="auto" w:line="360"/>
        <w:ind w:left="-425" w:hanging="0"/>
        <w:jc w:val="both"/>
        <w:rPr/>
      </w:pPr>
      <w:r>
        <w:rPr/>
        <w:tab/>
      </w:r>
    </w:p>
    <w:p>
      <w:pPr>
        <w:pStyle w:val="Style23"/>
        <w:spacing w:before="0" w:after="0"/>
        <w:ind w:right="-2" w:firstLine="709"/>
        <w:jc w:val="both"/>
        <w:rPr/>
      </w:pPr>
      <w:r>
        <w:rPr>
          <w:b/>
          <w:i/>
          <w:color w:val="000000"/>
          <w:sz w:val="28"/>
          <w:szCs w:val="28"/>
        </w:rPr>
        <w:t>Выводы о связи динамики результатов проведения ЕГЭ с использованием рекомендаций для системы образования Волгоградской области, включенных в статистико-аналитический отчет результатов ЕГЭ в 2020 год</w:t>
      </w:r>
      <w:r>
        <w:rPr>
          <w:color w:val="000000"/>
          <w:sz w:val="28"/>
          <w:szCs w:val="28"/>
        </w:rPr>
        <w:t>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оличественных характеристик результатов экзамена свидетельствует о  том, что профессионально-педагогическим сообществом региона использовались рекомендации для системы образования Волгоградской области, указанные в статистико-аналитическом отчете 2020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right="-2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воды о связи динамики результатов проведения ЕГЭ с проведенными мероприятиями, предложенными для включения в дорожную карту в 2020-2021 учеб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ю дорожной карты, содержащей систему мероприятий по разъяснению типичных ошибок и разработке методических рекомендаций, обеспечивающих минимизацию рисков и потерь баллов при сдаче экзамена по обществознанию, можно признать удовлетворительной. Верность данного утверждения согласуется как общим ростом среднего балла по предмету в 2021 г., так и уменьшением количества школ, показавших низкий результат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ано в анализе, среди школ, повторно оказавшихся в этом списке, существует положительная динамика, что подтверждает и относительную оптимальность условиям подготовленную и проведённую с педагогами этих образовательных организаций рабо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меняемость контингента обучающихся в образовательных организациях повторно показавших низкие результаты, не позволяет делать вывод об общей эффективности усилий методических объединений учителей-предметников и профильной кафедры ГАУ ДПО «ВГАПО», но сохраняет потребность в организационно-методическом сопровождении этих школ и в 2021-2022 учеб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На сайте ГАУ ДПО «ВГАПО» размещены </w:t>
      </w:r>
      <w:r>
        <w:rPr>
          <w:color w:val="0A0A0A"/>
          <w:sz w:val="28"/>
          <w:szCs w:val="28"/>
          <w:shd w:fill="FFFFFF" w:val="clear"/>
        </w:rPr>
        <w:t xml:space="preserve">аналитических материалах о результатах ЕГЭ и представлены отчеты предметных комиссий </w:t>
      </w:r>
      <w:r>
        <w:rPr>
          <w:sz w:val="28"/>
          <w:szCs w:val="28"/>
        </w:rPr>
        <w:t xml:space="preserve">[Электронный ресурс]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</w:rPr>
        <w:t>http://vgapkro.ru/struktura-akademii/tsentry/rcoi/analit-materialy/, что, как показала практика курсовых мероприятий на базе ГАУ ДПО «ВГАПО», позволило педагогам региона разработать собственные программы корре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условиях сложной эпидемиологической обстановки в целях поддержки обучающихся при подготовке к ЕГЭ особое значение получили формы онлайн взаимодействия педагогов региона, членов региональной комиссии по обществознанию и будущих выпускников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ля ответов на обращения родителей, педагогов, обучающихся и оказания консультационной помощи педагогам по вопросам организации смешанного обучения (по мере необходимости), подбора электронных обучающих ресурсов используются сообщества в социальной сети «ВКонтакте» «Выпускники Волгоградской области» </w:t>
      </w:r>
      <w:r>
        <w:rPr>
          <w:sz w:val="28"/>
          <w:szCs w:val="28"/>
        </w:rPr>
        <w:t xml:space="preserve">[Электронный ресурс]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 https://vk.com/obr34rf и на сайте ГАУ ДПО «ВГАПО» [Электронный ресурс]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 http://vgapkro.ru/ekzamenylegko34/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изация разъяснительной работы и оперативная обратная связь и разъяснения требований к подготовке к ЕГЭ, проводимые ведущими специалистами в области отдельных отраслей научного обществознания, старших и ведущих экспертов региональной комиссии [Электронный ресурс]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s://vk.com/club185925812 позволили минимизировать риски и повысить эффективность подготовки выпускников 2021 г. к сдаче ЕГЭ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 РЕКОМЕНДАЦИИ ДЛЯ СИСТЕМЫ ОБРАЗОВАНИЯ СУБЪЕКТА РОССИЙСКОЙ ФЕДЕРАЦИ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5"/>
        <w:keepNext w:val="true"/>
        <w:keepLines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bCs/>
          <w:vanish/>
          <w:color w:val="FFFFFF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FFFFFF"/>
          <w:sz w:val="28"/>
          <w:szCs w:val="24"/>
          <w:lang w:eastAsia="ru-RU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Рекомендации по совершенствованию организации и методики преподавания </w:t>
      </w:r>
      <w:r>
        <w:rPr>
          <w:rFonts w:cs="Times New Roman" w:ascii="Times New Roman" w:hAnsi="Times New Roman"/>
          <w:szCs w:val="28"/>
          <w:lang w:val="ru-RU"/>
        </w:rPr>
        <w:t>обществознания</w:t>
      </w:r>
      <w:r>
        <w:rPr>
          <w:rFonts w:cs="Times New Roman" w:ascii="Times New Roman" w:hAnsi="Times New Roman"/>
          <w:szCs w:val="28"/>
        </w:rPr>
        <w:t xml:space="preserve"> в субъекте Российской Федерации на основе выявленных типичных затруднений и ошибок</w:t>
      </w:r>
    </w:p>
    <w:p>
      <w:pPr>
        <w:pStyle w:val="Heading3"/>
        <w:numPr>
          <w:ilvl w:val="2"/>
          <w:numId w:val="3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 xml:space="preserve">Рекомендации </w:t>
      </w:r>
      <w:r>
        <w:rPr>
          <w:rFonts w:cs="Times New Roman" w:ascii="Times New Roman" w:hAnsi="Times New Roman"/>
          <w:b w:val="false"/>
          <w:bCs w:val="false"/>
        </w:rPr>
        <w:t xml:space="preserve">по совершенствованию преподавания </w:t>
      </w:r>
      <w:r>
        <w:rPr>
          <w:rFonts w:cs="Times New Roman" w:ascii="Times New Roman" w:hAnsi="Times New Roman"/>
          <w:b w:val="false"/>
          <w:bCs w:val="false"/>
          <w:lang w:val="ru-RU"/>
        </w:rPr>
        <w:t>обществознания</w:t>
      </w:r>
      <w:r>
        <w:rPr>
          <w:rFonts w:cs="Times New Roman" w:ascii="Times New Roman" w:hAnsi="Times New Roman"/>
          <w:b w:val="false"/>
          <w:bCs w:val="false"/>
        </w:rPr>
        <w:t xml:space="preserve"> всем обучающимся</w:t>
      </w:r>
      <w:r>
        <w:rPr>
          <w:rFonts w:cs="Times New Roman" w:ascii="Times New Roman" w:hAnsi="Times New Roman"/>
          <w:b w:val="false"/>
          <w:bCs w:val="false"/>
          <w:lang w:val="ru-RU"/>
        </w:rPr>
        <w:t>.</w:t>
      </w:r>
    </w:p>
    <w:p>
      <w:pPr>
        <w:pStyle w:val="Normal"/>
        <w:ind w:firstLine="708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Приоритетным направлением в работе учителей-предметников по подготовке выпускников к завершению освоения образовательной программы по обществознанию является развитие читательской грамотности и коммуникативной компетентности обучающихся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ложившиеся на основе опыта международных сравнительных исследований понимание читательской грамотности, как способности человека понимать, анализировать, обобщать, оценивать информацию, использовать информацию из текста в разных ситуациях деятельности и общения, размышлять о ней, предполагает готовность выпускника осуществлять определённый набор читательских действий: поиск информации, извлечение, интерпретация и толкование, осмысление, оценка, использование информации и др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иболее наглядным это становится при выполнении выпускниками компетентностно-ориентированных заданий, где основное внимание уделяется демонстрация ими опыта использования исторических и обществоведческих знаний, требующих для своего решения различных подходов, размышлений и интуи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Например, задания к текстам (№23-24,26,27), требующие анализа и оценки обучающимися различных взглядов на обществоведческие проблемы, предполагает формирование навыка подготовки самостоятельного высказывания по выявленной проблеме, аргументированного выражения своего отношения к разнообразным и разнонаправленным оценкам одних и тех же политических, культурных и экономических событий и фактов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ля повышения эффективности выполнения заданий подобного вида необходимо отработать навыки организации читательской дея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Педагогам рекомендуется разработать адресную программу подготовки к выполнению этих заданий, обеспечивающую применение совокупности читательских навыков по освоению и осмыслению  текста:  действия/работу с текстом до его прочтения (например, анализ абзацев, структурных элементов задания), а в процессе чтения аналитические действия по анализу и синтезу информации в тексте,  после прочтения текста размышления, использование информации из повседневной жизни для формулирования самостоятельных выводов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е менее значимой для успешной сдачи ЕГЭ по обществознанию является коммуникативная компетентность, понимаемая как способность и готовность выпускника к коммуникации и общению,  в основе которой лежат умения, базирующиеся на лингвистических знаниях и сформированных языковых и речевых навыках и др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муникативные действия, демонстрируемые выпускниками в ходе ЕГЭ, связаны с отбором и использованием речевых средств (сочинение и построение письменных ответов второй части в целом) в соответствии с кодификатором и специфик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Как показал анализ работ выпускников именно недостаточно сформированные коммуникативные умения такие как: готовность ясно и четко излагать свои мысли, способность убеждать, аргументировать (понимать и правильно интерпретировать информацию) приводят к потере баллов при выполнении заданий второй части КИ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Чтобы минимизировать потери выпускников при выполнении заданий КИМ необходимо формировать у педагогов готовность оперативно реагировать на изменение тенденций в поведении выпускников на каждом этапе подготовки к экзамену. С этой целью в каждую дополнительную профессиональную программу для учителей обществознания включён модуль, обеспечивающий обоснование метапредметного содержания школьного курса «Обществознание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метапредметным результатам школьного общствоведческого образования относятся следующие: способность к сознательной организации и регуляции собственной деятельности; умения работать с различной информацией, в том числе и на электронных носителях; решать познавательные задачи, представлять результаты своей деятельности в различных формах; сотрудничать в учебной и внеучебной деятельности в рамках различных социальных групп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ниверсальных учебных действий играет важную роль в обществоведческом образовании, так как они выполняют значимые функции: позволяют обучающимся самостоятельно ставить учебные цели, находить и реализовывать пути и способы их достижения, контролировать и оценивать как процесс, так и результаты деятельности; формируя умение учиться, создают условия для развития личности и ее самореализации благодаря готовности к непрерывному образованию, и повышению социальной и профессиональной мобильности; обеспечивают эффективное усвоение знаний и компетентностей в различных сферах позн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УУД содействуют освоению новых социальных ролей и ориентации учащихся в межличностных отношениях. Кроме того, они обеспечивают ценностно-смысловую ориентацию учащихся и формирование у них системы ценностных отношений. Они включают в себя действия смыслообразования и нравственно-этического оценивания усваиваемого правового содержания. Так, например, при изучении правовых норм целесообразно сравнить их с нормами морали. Это позволит с одной стороны, показать место правовых норм в системе социальных норм, а с другой – выявить схожесть и различие юридических и моральных оценок социальных отношений. В дальнейшем учащиеся подводятся к пониманию того, что этические и юридические оценки не всегда совпадают. Сформированность данных личностных результатов позволит школьникам успешно выполнить задания ЕГЭ по обществознанию, в которых правовой блок всегда широко представлен. Например, задание, где требуется аргументировать суждение о том, что правовые нормы могут противоречить нормам морал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учебные УУД включают самостоятельное формулирование познавательной цели; поиск и анализ необходимой информации, ее структурирование; выбор эффективных способов решения учебных задач; рефлексия, контроль и оценка результатов деятельност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учении праву формируются следующие общеучебные УУД: извлечение необходимой информации из нормативных актов; умение адекватно, осознанно и произвольно строить речевое высказывание по правовой проблематике в устной и письменной речи; постановка и формулирование проблемы; действия со знаково-символическими средствами (например, с таблицами и схемами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ствоведческом образовании важную роль играет формирование познавательные УУД. К последним можно отнести выбор критериев для сравнения социальных процессов и явлений; установление в них причинно-следственных связей; выявление родо-видовых и существенных признаков понятий; формулирование суждений о социальных процессах и явлениях и их логически выстроенная аргументация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ирование у обучающихся опыта объяснения (интерпретации) изученных социальных явлений и процессов, т.е. готовность раскрывать их устойчивые существенные связи, как внутренние, так и внешние. Это будет способствовать их готовности пояснять изученные теоретические и социальные нормы. В результате чего обучающиеся научатся моделировать типичные социальные ситуации; устанавливать связи между теоретическими положениями и иллюстрирующими их социальными фактами. Это позволит повысить эффективность выполнения задания №№22,25 и позволит минимизировать риски потери баллов в заданиях с развернутым ответом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полнение заданий ЕГЭ предполагает не только знание теоретических положений, но и умение связать их с практикой современной общественной жизни. Поэтому следует повысить практическую и прикладную направленность в изучении курса обществознания, например, через рассмотрение и разбор как можно большего числа различных примеров из повседневной жизни выпускника, подтверждающих и/или иллюстрирующих приводимые в ответе положения и помогающие его аргументировать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диняющим принципом подхода к преподаванию обществознания в старшей школе является акцент на максимальное использование обучающимися знаний и умений для осмысления ими общественных процессов современности, актуализацию теоретических проблем путем их проекции на происходящие события, «участниками или наблюдателями» которых являются обучающиеся, определения своего отношения к этим событиям и как итог формирование умения письменного изложения собственной точки зрения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полагаем, что при объяснении нового материала каждого раздела важно акцентировать внимание на логике его предъявления, т.е. представлять обучающимся план изложения. Чтение учебного текста, ответы на вопросы, понимание того, какие положения/позиции/идеи/понятия используются при раскрытии той или иной темы, – всё это будет способствовать развитию у выпускников комплекса умений, необходимых им не только для успешной сдачи экзамена, но и будет способствовать повышению эффективности дальнейшего обучения в образовательных учреждениях высшего образования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повышения эффективности подготовки выпускников к экзамену по «Обществознанию» необходимо использовать потенциал сайта ФГБНУ «ФИПИ» и в частности, https://fipi.ru/navigator-podgotovki (Навигатор самостоятельной подготовки), http://os.fipi.ru/tasks/12/a (открытый банк заданий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нимая во внимание то, что в перспективной версии, размещённой на сайте ФИПИ, задание №10 и №12 планируется видоизменить. Это предрасполагает учителей обществознания разнообразить подходы к подаче данного вида задания на этапе подготовки выпускников, обращая их внимание на понимание тенденций и закономерностей, отражающих ситуацию на рынках товаров и услуг, демонстрируя готовность извлекать информацию из различного вида нагляд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ерспективной версии КИМ по обществознанию написание сочинения не предусмотрено, но элементы самостоятельного развёрнутого ответа на поставленный вопрос представлены в иных заданиях, что не исключает работу учителей по преодолению затруднений, возникающих у выпускников. В связи с этим необходимо большее внимание уделять работе над ошибками в текстах письменных работ обучающихся как с позиции стиля написания сочинения, так и развития умений отбора и оперирования научными понятиями той области, которую характеризует выпускник в своём развернутом ответе.</w:t>
      </w:r>
    </w:p>
    <w:p>
      <w:pPr>
        <w:pStyle w:val="Heading3"/>
        <w:numPr>
          <w:ilvl w:val="2"/>
          <w:numId w:val="3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Рекомендации п</w:t>
      </w:r>
      <w:r>
        <w:rPr>
          <w:rFonts w:cs="Times New Roman" w:ascii="Times New Roman" w:hAnsi="Times New Roman"/>
          <w:b w:val="false"/>
          <w:bCs w:val="false"/>
          <w:szCs w:val="28"/>
        </w:rPr>
        <w:t>о организации дифференцированного обучения школьников с разным</w:t>
      </w: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уровн</w:t>
      </w: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bCs w:val="false"/>
          <w:szCs w:val="28"/>
        </w:rPr>
        <w:t>м</w:t>
      </w: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предметной подготовки</w:t>
      </w: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выпускников, относящихся к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группе риска</w:t>
      </w:r>
      <w:r>
        <w:rPr>
          <w:sz w:val="28"/>
          <w:szCs w:val="28"/>
          <w:lang w:eastAsia="en-US"/>
        </w:rPr>
        <w:t>»</w:t>
      </w:r>
      <w:r>
        <w:rPr>
          <w:sz w:val="28"/>
          <w:szCs w:val="28"/>
        </w:rPr>
        <w:t>, потенциально способных не преодолеть минимальный порог, работу по подготовке к ЕГЭ рекомендуется сконцентрироваться не только на правильности выполнения заданий, но и на следовании требований по его выполнению. Например, искомую информацию в листе ответа можно приводить как в форме дословных цитат, так и краткой передачи информации, которая не искажает текст и сохраняет основные элементы ответа. Это позволит избежать типичной ошибки при выполнении заданий по тексту таких, как простое переписывания одного или нескольких абзацев текста, когда наравне с необходимыми элементами есть и избыточные, не позволяющие установить уровень умения работать с текстом и поиска необходимой информации в тексте КИМ (продуктивное чт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ответствующую условиям информацию можно найти на сайте </w:t>
      </w:r>
      <w:r>
        <w:rPr>
          <w:sz w:val="28"/>
          <w:szCs w:val="28"/>
          <w:lang w:eastAsia="en-US"/>
        </w:rPr>
        <w:t xml:space="preserve">ФГБНУ «ФИПИ» </w:t>
      </w:r>
      <w:r>
        <w:rPr>
          <w:sz w:val="28"/>
          <w:szCs w:val="28"/>
        </w:rPr>
        <w:t>https://fipi.ru/metodicheskaya-kopilka/metod-rekomendatsii-dlya-slabykh-shkol#!/tab/223974643-10</w: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Рекомендации по темам для обсуждения на методических объединениях учителей-предметников, возможные направления повышения квалификации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 основе анализа полученных результатов будут определены проблемные области в разрезе разделов «Обществознания», по которым выявлен недостаточный уровень освоения учебного материала, а также профессиональные дефициты педагогов для разработки и реализации адресных программ повышения квалифик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течение учебного года ГАУ ДПО «ВГАПО» по заявкам образовательных организаций и муниципальных органов управления образованием и в рамках деятельности регионального учебно-методического объединения планируется проведение круглых столов (в режиме онлайн) для разбора сложных заданий ЕГЭ по «Обществознанию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рганизация вебинаров для учителей обществознания, на которых будут обсуждаться актуальные проблемы подготовки к ЕГЭ по обществознанию новой модели 2022 г. на платформе «Мирознай» ФГБОУ ВО ВГСПУ и официальном сайте ГАУ ДПО «ВГАПО»  http://vgapkro.ru/ Материалы онлайн-курс «Подготовка к ЕГЭ по обществознанию» http://dist.miroznai.ru/courses/coursev1:vspu+dpo140+2020/courseware/b390065f656644cdb51866e61b44ae03/4e1fb3eef77a40f3be98a619aaf9706b/</w: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>Адрес размещения на информационных интернет-ресурсах ОИВ (подведомственных учреждений) в неизменном или расширенном виде приведенных в статистико-аналитическом отчете рекомендаций по совершенствованию преподавания учебного предмета для всех обучающихся, а также по организации дифференцированного обучения школьников с разным уровнем предметной подготовки.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701" w:right="567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истико-аналитический отчет по обществознанию (с рекомендациями по совершенствованию преподавания учебного предмета для всех обучающихся, а также по организации дифференцированного обучения школьников с разным уровнем предметной подготовки) размещен на сайте ГАУ ДПО "Волгоградская государственная академия последипломного образования": https://vgapkro.ru/struktura-akademii/tsentry/rcoi/analit-materialy/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426"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Раздел 5. Предложения в ДОРОЖНУЮ КАРТУ по развитию региональной системы образования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Style15"/>
        <w:keepNext w:val="true"/>
        <w:keepLines/>
        <w:numPr>
          <w:ilvl w:val="0"/>
          <w:numId w:val="3"/>
        </w:numPr>
        <w:spacing w:lineRule="auto" w:line="240" w:before="0" w:after="0"/>
        <w:contextualSpacing w:val="false"/>
        <w:outlineLvl w:val="2"/>
        <w:rPr>
          <w:rFonts w:ascii="Times New Roman" w:hAnsi="Times New Roman" w:eastAsia="SimSun;宋体" w:cs="Times New Roman"/>
          <w:vanish/>
          <w:color w:val="FFFFFF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vanish/>
          <w:color w:val="FFFFFF"/>
          <w:sz w:val="28"/>
          <w:szCs w:val="24"/>
          <w:lang w:eastAsia="ru-RU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эффективности мероприятий, указанных в предложениях в дорожную карту по развитию региональной системы образования на 2020 - 2021 г.</w:t>
      </w:r>
    </w:p>
    <w:p>
      <w:pPr>
        <w:pStyle w:val="Style20"/>
        <w:keepNext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16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850"/>
        <w:gridCol w:w="2603"/>
        <w:gridCol w:w="4452"/>
      </w:tblGrid>
      <w:tr>
        <w:trPr>
          <w:trHeight w:val="36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воды об эффективности (или ее отсутствии), </w:t>
              <w:br/>
              <w:t>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  <w:t>В течение года (по учебному графику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0"/>
              </w:rPr>
              <w:t xml:space="preserve">На курсах повышения квалификации в ГАУ ДПО «ВГАПО» предложена модель отбора учителем минимального количества необходимых для успешного освоения курса обществознания терминов, которая минимизирует, но не ограничивает кругозор учащихся заинтересованных в самостоятельном изучении понятий, употребляющихся в современных СМИ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Охарактеризованы варианты работы  учителя с дополнительными источниками информации, в том числе электронным, дополнительной литературе и специально организованной работе со словарями, предлагаемыми ведущими издательствами РФ, а также представленными на сайте ГБНУ «ФИПИ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  <w:t>В течение года (по учебному графику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0"/>
              </w:rPr>
              <w:t>На курсах повышения квалификации в ГАУ ДПО «ВГАПО» предложена программа коррекционной работы над заданиями, вызывающими наибольшее затруднение у выпускников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Реализована программа по составлению учителем плана коррекции выполнения наиболее сложных задани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  <w:t>В течение года (по учебному графику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0"/>
              </w:rPr>
              <w:t>Разработаны модульные дополнительные профессиональные программы по разделам обществознания "Политика", "Право", "Экономика".</w:t>
            </w:r>
          </w:p>
          <w:p>
            <w:pPr>
              <w:pStyle w:val="Normal"/>
              <w:spacing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  <w:t>(более подробно об этом: http://course.vgapkro.ru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Повысился процент выполнения заданий по данным разделам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  <w:t>Сентябрь-октябрь 2020 г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0"/>
              </w:rPr>
              <w:t>Онлайн семинары в районах области «Итоги ЕГЭ по «Обществознанию»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Оказана помощь в разработке муниципальных дорожных карт по подготовке к ГИА по обществознанию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  <w:t>В течение год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  <w:t xml:space="preserve">Консультации председателя и заместителей председателей для учителей обществознания по наиболее сложным вопросам ЕГЭ </w:t>
            </w:r>
            <w:r>
              <w:rPr>
                <w:rFonts w:cs="Calibri" w:ascii="Calibri" w:hAnsi="Calibri"/>
                <w:szCs w:val="20"/>
              </w:rPr>
              <w:t>(</w:t>
            </w:r>
            <w:r>
              <w:rPr>
                <w:szCs w:val="20"/>
              </w:rPr>
              <w:t>вебинар</w:t>
            </w:r>
            <w:r>
              <w:rPr>
                <w:rFonts w:cs="Calibri" w:ascii="Calibri" w:hAnsi="Calibri"/>
                <w:szCs w:val="20"/>
              </w:rPr>
              <w:t>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 xml:space="preserve">Стимулировалась обратная связь педагогического сообщества Волгоградской области с предметной комиссией по обществознанию. Совместная работа по освоению изменений в КИМ 2021 позволила нивелировать расхождения в подготовке и оценке заданий №14, 26, 27, 28, 29 (К2, К3).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  <w:t>В течение года (по графику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  <w:t>Анализ типичных ошибок при выполнении заданий ЕГЭ (вебинар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 xml:space="preserve">Эта форма работы с образовательными организациями, показавшими низкие результаты по обществознанию, оказалась эффективной, значительное количество ОО, в 2021 г. показали более высокий результат. 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в дорожную карту на 2021-2022 учебный год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Повышение квалификации учителей в 2021-2022 уч.г., в том числе учителей ОО с аномально низкими результатами ЕГЭ 2021 г.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7</w:t>
      </w:r>
      <w:r>
        <w:rPr>
          <w:sz w:val="24"/>
          <w:szCs w:val="24"/>
        </w:rPr>
        <w:fldChar w:fldCharType="end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372"/>
        <w:gridCol w:w="3373"/>
        <w:gridCol w:w="3089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тбора ОО, учителей для обучения по данной программе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 (указать конкретно), учителя которых рекомендуются для обучения по данной программ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овышение качества образования на основе анализа результатов оценочных процедур (ВПР, ОГЭ, ЕГЭ и др.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, организации, показавшие низкие результаты в процедурах внешней оценки качества образования (все учителя обществознания, заместители директора, курирующие ГИА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ШНОР (образовательные организации, показавшие низкие образовательные результаты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овершенствование методической и предметной компетентностей учителя истории и обществознания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 по учебному предмету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организации Волгоградской област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Организация и проведение итоговой аттестации учащихся в форме ЕГЭ (вебинар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 школа с углубленным изучением отдельных предметов  № 44 Центрального района Волгограда"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Организация и проведение итоговой аттестации учащихся в форме ЕГЭ (вебинар) /организация консультаций с учителями истории и обществознания/проведение мастер-классов по работе с отдельными видами и типами заданий КИМ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 школа № 56 Кировского района Волгограда"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Организация и проведение итоговой аттестации учащихся в форме ЕГЭ (вебинар) /организация консультаций с учителями истории и обществознания/проведение мастер-классов по работе с отдельными видами и типами заданий КИМ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"Средняя школа № 118 Красноармейского района Волгограда"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 школа  с углубленным изучением отдельных предметов № 106 Советского района  Волгограда"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Иловлинская средняя общеобразовательная школа №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"Волгоградский социально-педагогический колледж"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школа № 101 Дзержинского района Волгограда"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школа № 27 имени С.В. Лежнева г. Волжского Волгоградской области"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"Средняя  школа № 6" городского округа город Фролово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 школа № 83 Центрального района  Волгограда"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школа № 67 Дзержинского района Волгограда"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школа № 125 Красноармейского района Волгограда"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 школа № 61 Тракторозаводского района  Волгограда"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общеобразовательная школа №3 имени М. Горького" р.п. Средняя Ахтуб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школа № 13 Краснооктябрьского района Волгограда"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общеобразовательное учреждение "Чернышковская средняя  школа №2"  Чернышковского муниципального района Волгоградской област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 школа № 87 Тракторозаводского района  Волгограда"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школа № 22 г. Волжского Волгоградской области"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 школа № 65 Красноармейского района Волгограда"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"Волгоградский технологический колледж"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школа № 9 им. Харламова Ю.П. г. Волжского Волгоградской области"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школа № 82 Дзержинского района Волгограда"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школа № 7 имени Героя Советского Союза П. А. Панина Центрального района  Волгограда"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школа № 115 Красноармейского района Волгограда"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"Старополтавская средняя  школа" Старополтавского района Волгоградской област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"Средняя  школа №2 имени Героя Российской Федерации С.А. Басурманова" г. Калача-на-Дону Волгоградской област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общеобразовательное учреждение "Савинская средняя  школа" Палласовского муниципального района Волгоградской област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итоговой аттестации учащихся в форме ЕГЭ (вебинар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с аномально низкими результат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"Средняя школа №1 городского округа город Михайловка Волгоградской области"</w:t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ланируемые меры методической поддержки изучения учебных предметов в 2021-2022 уч.г. на региональном уровне, в том числе в ОО с аномально низкими результатами ЕГЭ 2021 г.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8</w:t>
      </w:r>
      <w:r>
        <w:rPr>
          <w:lang w:val="en-US" w:eastAsia="en-US"/>
        </w:rPr>
        <w:fldChar w:fldCharType="end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864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тему и организацию, которая планирует проведение мероприяти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Региональный онлайн методический семинар по работе над ошибками в экзаменационных тестах и презентация опыта педагогов с хорошими и отличными результатами ЕГЭ – ГАУ ДПО «ВГАПО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Заседания МО муниципальных районов и городских округов по изучению методической литературы со статистикой результатов ЕГЭ и рекомендаций по исправлению ошибок в работах выпускников – ГАУ ДПО «ВГАПО» (по согласованию с муниципалитетами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оябрь 2021 г.-март 2022 г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суждение изменений в КИМ 2022 г., составление методических рекомендаций по подготовке обучающихся к ГИА по обществознанию.</w:t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Планируемые корректирующие диагностические работы с учетом результатов ЕГЭ 2021 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врале 2022 года планируется проведение  традиционной региональной проверочной работы (РПР) "Исследование функциональной грамотности обучающихся общеобразовательных организаций" в целях оценки способности учащихся использовать приобретенные в школе знания и опыт для широкого диапазона жизненных задач в различных сферах человеческой деятельности, общения и социальных отношений. В основе концепции РПР – идеология международного сравнительного исследования PISA. По итогам РПР будет определяться уровень сформированности функциональной грамотности обучающихся. Выборка ОО – участников РПР будет определяться на региональном уровне с учетом результатов ЕГЭ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У ДПО "Волгоградская государственная академия последипломного образования" будут разработаны контрольные измерительные материалы для проведения региональных, муниципальных и школьных диагностических работ "Исследование сформированности у обучающихся метапредметных образовательных результатов". Данные диагностические работы будут проводиться в течение учебного года по планам-графикам, сформированным в соответствии с Рекомендациями Министерства просвещения Российской Федерации и Федеральной службы по надзору в сфере образования и науки для системы общего образования по основным подходам к формированию графика проведения оценочных процедур в общеобразовательных организ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учебного года ГАУ ДПО "Волгоградская государственная академия последипломного образования" по заявкам ОО планируется проведение пробного тестирования обучающихся по материалам ФГБНУ "ФИПИ" в формате ЕГЭ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ланируется проведение следующих мероприятий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45"/>
        <w:gridCol w:w="68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5" w:leader="none"/>
              </w:tabs>
              <w:snapToGrid w:val="false"/>
              <w:spacing w:lineRule="auto" w:line="276" w:before="0" w:after="20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  <w:lang w:eastAsia="en-US"/>
              </w:rPr>
              <w:t>Август-сентябрь 2021 г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  <w:lang w:eastAsia="en-US"/>
              </w:rPr>
              <w:t>Анализ результатов ЕГЭ-2021 в разрезе региона и каждого муниципалит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5" w:leader="none"/>
              </w:tabs>
              <w:snapToGrid w:val="false"/>
              <w:spacing w:lineRule="auto" w:line="276" w:before="0" w:after="20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  <w:lang w:eastAsia="en-US"/>
              </w:rPr>
              <w:t>Август 2021 г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  <w:lang w:eastAsia="en-US"/>
              </w:rPr>
              <w:t>Подготовка методических рекомендаций по преподаванию обществознания в 2021-2022 учебном году (кафедра социально-гуманитарных дисциплин и менеджмента в образовании ГАУ ДПО «ВГАПО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5" w:leader="none"/>
              </w:tabs>
              <w:snapToGrid w:val="false"/>
              <w:spacing w:lineRule="auto" w:line="276" w:before="0" w:after="20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  <w:lang w:eastAsia="en-US"/>
              </w:rPr>
              <w:t>Ноябрь 2021 г. - май 2022 г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 сайте ГАУ ДПО «ВГАПО» предварительно размещаются «Демоверсии, спецификации» областные диагностические работы по обществознанию 11 класс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5" w:leader="none"/>
              </w:tabs>
              <w:snapToGrid w:val="false"/>
              <w:spacing w:lineRule="auto" w:line="276" w:before="0" w:after="20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стоянно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 сайте ГАУ ДПО «ВГАПО» в разделе «Подготовка к аттестации учащихся» / Банк контрольно-диагностическая работа (КДР)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[Электронный ресурс]:  http://vgapkro.ru/ekzamenylegko34/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5" w:leader="none"/>
              </w:tabs>
              <w:snapToGrid w:val="false"/>
              <w:spacing w:lineRule="auto" w:line="276" w:before="0" w:after="20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стоянно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 сайте ГАУ ДПО «ВГАПО» в разделе «Подготовка к аттестации учащихся» /Банк контрольно-диагностическая работа (КДР) http://vgapkro.ru/ekzamenylegko34/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5" w:leader="none"/>
              </w:tabs>
              <w:snapToGrid w:val="false"/>
              <w:spacing w:lineRule="auto" w:line="276" w:before="0" w:after="20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 графику ГАУ ДПО «ВГАПО»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урсы повышения квалификации по отдельному графи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5" w:leader="none"/>
              </w:tabs>
              <w:snapToGrid w:val="false"/>
              <w:spacing w:lineRule="auto" w:line="276" w:before="0" w:after="20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  <w:lang w:eastAsia="en-US"/>
              </w:rPr>
              <w:t>Ноябрь  2021г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  <w:lang w:eastAsia="en-US"/>
              </w:rPr>
              <w:t xml:space="preserve">Областной онлайн семинар-совещание «Результаты ГИА 2021 г. по обществознанию и актуальные проблемы подготовки к ЕГЭ 2022 г.» ГАУ ДПО «ВГАПО»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5" w:leader="none"/>
              </w:tabs>
              <w:snapToGrid w:val="false"/>
              <w:spacing w:lineRule="auto" w:line="276" w:before="0" w:after="20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течение года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color w:val="000000"/>
                <w:shd w:fill="FFFFFF" w:val="clear"/>
                <w:lang w:eastAsia="zh-CN"/>
              </w:rPr>
              <w:t xml:space="preserve">Для ответов на обращения родителей, педагогов, учащихся и оказания консультационной помощи педагогам по вопросам построения онлайн-уроков, скайп-лекций, подбора электронных обучающих ресурсов работа страниц в социальной сети «ВКонтакте» «Выпускники Волгоградской области» </w:t>
            </w:r>
            <w:r>
              <w:rPr/>
              <w:t xml:space="preserve">[Электронный ресурс] </w:t>
            </w:r>
            <w:r>
              <w:rPr>
                <w:lang w:val="en-US"/>
              </w:rPr>
              <w:t>URL</w:t>
            </w:r>
            <w:r>
              <w:rPr/>
              <w:t xml:space="preserve">:  https://vk.com/obr34rf и на сайте ГАУ ДПО «ВГАПО» [Электронный ресурс] </w:t>
            </w:r>
            <w:r>
              <w:rPr>
                <w:lang w:val="en-US"/>
              </w:rPr>
              <w:t>URL</w:t>
            </w:r>
            <w:r>
              <w:rPr/>
              <w:t xml:space="preserve">:  http://vgapkro.ru/ekzamenylegko34/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5" w:leader="none"/>
              </w:tabs>
              <w:snapToGrid w:val="false"/>
              <w:spacing w:lineRule="auto" w:line="276" w:before="0" w:after="20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течение года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Онлайн консультации педагогов  по вопросам преподавания обществознания и подготовки обучающихся к сдаче ЕГЭ» ГАУ ДПО «ВГАПО» </w:t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</w:rPr>
        <w:t>Трансляция эффективных педагогических практик ОО с наиболее высокими результатами ЕГЭ 2021 г.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9</w:t>
      </w:r>
      <w:r>
        <w:rPr>
          <w:sz w:val="24"/>
          <w:szCs w:val="24"/>
        </w:rPr>
        <w:fldChar w:fldCharType="end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42"/>
        <w:gridCol w:w="861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тябрь 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Региональный методический семинар по составлению программы коррекционной работы по подготовке к ЕГЭ (с привлечением педагогов, имеющих опыт работы по подобным программам) – ГАУ ДПО «ВГАПО»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онлайн консультаций для выпускников общеобразовательных организаций и выпускников прошлых лет по решению сложных заданий (место размещения сайт ГАУ ДПО «ВГАПО» в разделе #экзаменылегко34 [Электронный ресурс]:  http://vgapkro.ru/ekzamenylegko34/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Cs w:val="28"/>
              </w:rPr>
              <w:t xml:space="preserve">Организация форума (обсуждения) по вопросам подготовки к ЕГЭ 2022 г. в рамках сетевого сообщества учителей обществознания [Электронный ресурс]: http://инновации.вгапо.рф/index.php/ru/setevye-soobshchestva?view=categories&amp;layout=listings&amp;id=5 – ГАУ ДПО «ВГАПО». 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года (по графику)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Семинары-практикумы для слушателей курсов повышения квалификации по решению наиболее сложных вопросов ЕГЭ под руководством ведущих учёных региона, членов региональной экспертной комиссии – ГАУ  ДПО «ВГАПО».</w:t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Работа по другим направлениям</w:t>
      </w:r>
      <w:r>
        <w:rPr>
          <w:rFonts w:cs="Times New Roman" w:ascii="Times New Roman" w:hAnsi="Times New Roman"/>
          <w:b w:val="false"/>
          <w:lang w:val="ru-RU"/>
        </w:rPr>
        <w:t>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ные мероприятия в целом охватывают все направления развития региональной системы образования в части реализации в общеобразовательных организациях Волгоградской области учебного предмета "обществознание". В ходе работы по мере необходимости будет проводиться корректировка мероприятий, реализуемых совместно с профессионально-педагогическим сообщество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СОСТАВИТЕЛИ ОТЧЕТА: </w:t>
      </w:r>
    </w:p>
    <w:p>
      <w:pPr>
        <w:pStyle w:val="Normal"/>
        <w:spacing w:before="240" w:after="240"/>
        <w:ind w:right="140"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именование организации, проводящей анализ результатов по ЕГЭ по предмету: государственное автономное учреждение дополнительного профессионального образования "Волгоградская государственная академия последипломного образования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21"/>
        <w:gridCol w:w="2562"/>
        <w:gridCol w:w="4164"/>
        <w:gridCol w:w="305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В.Ю.Розка,  доцент ГАУ ДПО "ВГАПО", кандидат исторических наук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Заместитель председателя РПК по обществознанию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Специалисты, привлекаемые к анализу результатов ЕГЭ по предмету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eastAsia="zh-CN"/>
              </w:rPr>
            </w:pPr>
            <w:r>
              <w:rPr>
                <w:lang w:eastAsia="zh-CN"/>
              </w:rPr>
              <w:t>И.А.Кузибецкий, проректор по качеству образования ГАУ ДПО "ВГАПО", руководитель РЦОИ, кандидат педагогических наук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-</w:t>
            </w:r>
          </w:p>
        </w:tc>
      </w:tr>
    </w:tbl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135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4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количества ВТГ данной ОО</w:t>
      </w:r>
    </w:p>
  </w:footnote>
  <w:footnote w:id="3">
    <w:p>
      <w:pPr>
        <w:pStyle w:val="Footnote"/>
        <w:tabs>
          <w:tab w:val="clear" w:pos="708"/>
          <w:tab w:val="left" w:pos="836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ычисляется по формул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76300" cy="238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, где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– сумма первичных баллов, полученных всеми участниками группы за выполнение задания,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– количество участников в группе, </w:t>
      </w:r>
      <w:r>
        <w:rPr>
          <w:rFonts w:cs="Times New Roman" w:ascii="Times New Roman" w:hAnsi="Times New Roman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sz w:val="22"/>
          <w:szCs w:val="22"/>
        </w:rPr>
        <w:t xml:space="preserve"> – максимальный первичный балл за задани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98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98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SimSun;宋体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Courier New" w:hAnsi="Courier New" w:cs="Courier New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sz w:val="28"/>
      <w:szCs w:val="28"/>
      <w:lang w:val="ru-RU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  <w:i w:val="false"/>
      <w:iCs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sz w:val="28"/>
      <w:szCs w:val="24"/>
      <w:lang w:val="en-US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аголовок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" w:cs="Cambria"/>
      <w:color w:val="365F91"/>
      <w:sz w:val="26"/>
      <w:szCs w:val="26"/>
      <w:lang w:val="en-US"/>
    </w:rPr>
  </w:style>
  <w:style w:type="character" w:styleId="4">
    <w:name w:val="Заголовок 4 Знак"/>
    <w:qFormat/>
    <w:rPr>
      <w:rFonts w:ascii="Cambria" w:hAnsi="Cambria" w:eastAsia="SimSun;宋体" w:cs="Cambria"/>
      <w:i/>
      <w:iCs/>
      <w:color w:val="365F91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SimSun;宋体" w:cs="Cambria"/>
      <w:color w:val="365F91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eastAsia="SimSun;宋体" w:cs="Cambria"/>
      <w:i/>
      <w:iCs/>
      <w:color w:val="243F60"/>
      <w:sz w:val="24"/>
      <w:szCs w:val="24"/>
      <w:lang w:val="en-US"/>
    </w:rPr>
  </w:style>
  <w:style w:type="character" w:styleId="8">
    <w:name w:val="Заголовок 8 Знак"/>
    <w:qFormat/>
    <w:rPr>
      <w:rFonts w:ascii="Cambria" w:hAnsi="Cambria" w:eastAsia="SimSun;宋体" w:cs="Cambria"/>
      <w:color w:val="272727"/>
      <w:sz w:val="21"/>
      <w:szCs w:val="21"/>
      <w:lang w:val="en-US"/>
    </w:rPr>
  </w:style>
  <w:style w:type="character" w:styleId="9">
    <w:name w:val="Заголовок 9 Знак"/>
    <w:qFormat/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Style14">
    <w:name w:val="Замещающий текст"/>
    <w:qFormat/>
    <w:rPr>
      <w:color w:val="808080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сноски Знак1"/>
    <w:qFormat/>
    <w:rPr>
      <w:rFonts w:cs="Calibri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Заголовок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21:00Z</dcterms:created>
  <dc:creator>Кузибецкий И.А.</dc:creator>
  <dc:description/>
  <cp:keywords/>
  <dc:language>en-US</dc:language>
  <cp:lastModifiedBy>M_Beituganova</cp:lastModifiedBy>
  <cp:lastPrinted>2021-06-03T09:54:00Z</cp:lastPrinted>
  <dcterms:modified xsi:type="dcterms:W3CDTF">2021-09-02T07:54:00Z</dcterms:modified>
  <cp:revision>3</cp:revision>
  <dc:subject/>
  <dc:title/>
</cp:coreProperties>
</file>